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  <w:t>Краснодарская краевая универсальная научная библиотека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  <w:t>имени А.С. Пушкина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СВОДНЫЙ КАТАЛОГ ПЕРИОДИЧЕСКИХ ИЗДАНИЙ,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ПОЛУЧАЕМЫХ БИБЛИОТЕКАМИ Г. КРАСНОДАРА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В ПЕРВОМ ПОЛУГОДИИ 2006 Г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  <w:t>200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ень библиотек,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включенных в сводный каталог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/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Библиотека КГУК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ул. 40-лет Победы,3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Библиотека КГМ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ул. Седина,4</w:t>
            </w:r>
          </w:p>
        </w:tc>
      </w:tr>
      <w:tr>
        <w:trPr>
          <w:trHeight w:val="603" w:hRule="atLeast"/>
        </w:trPr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раснодарская краевая юношеская библиоте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ул. Офицерская,43</w:t>
            </w:r>
          </w:p>
        </w:tc>
      </w:tr>
      <w:tr>
        <w:trPr>
          <w:trHeight w:val="245" w:hRule="atLeast"/>
        </w:trPr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Библиотека КГТ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ул. Московская,2 "А"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Библиотека КГУФК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ул. Длинная,18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Научная библиотека КубГ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ул. Ставропльская,14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Библиотека НИЦ традиционной культуры ГНТУ "Кубанский казачий хор"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ул. Красная,5, комната 5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Центральная городская библиотека им. Н.А. Некрас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ул. Красная,8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раснодарская краевая универсальная научная библиотека  (ККУНБ)  им. А.С. Пушк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ул. Красная,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lineRule="atLeast" w:line="240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ВНИМАНИЮ ЧИТАТЕЛЕЙ!</w:t>
      </w:r>
    </w:p>
    <w:p>
      <w:pPr>
        <w:pStyle w:val="Normal"/>
        <w:spacing w:lineRule="atLeast" w:line="240"/>
        <w:jc w:val="both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pacing w:lineRule="atLeast" w:line="24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Сводный каталог периодических изданий содержит информацию о  газетах и журналах, получаемых крупными публичными библиотеками   и библиотеками высших учебных заведений г. Краснодара.</w:t>
      </w:r>
    </w:p>
    <w:p>
      <w:pPr>
        <w:pStyle w:val="Normal"/>
        <w:spacing w:lineRule="atLeast" w:line="24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Все сведения в каталоге приведены по состоянию на 1 января 2006 года.</w:t>
      </w:r>
    </w:p>
    <w:p>
      <w:pPr>
        <w:pStyle w:val="Normal"/>
        <w:spacing w:lineRule="atLeast" w:line="24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Каталог состоит из следующих разделов:</w:t>
      </w:r>
    </w:p>
    <w:p>
      <w:pPr>
        <w:pStyle w:val="Normal"/>
        <w:spacing w:lineRule="atLeast" w:line="240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24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Перечень библиотек, включённых в сводный каталог.</w:t>
      </w:r>
    </w:p>
    <w:p>
      <w:pPr>
        <w:pStyle w:val="Normal"/>
        <w:spacing w:lineRule="atLeast" w:line="24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Список сокращений.</w:t>
      </w:r>
    </w:p>
    <w:p>
      <w:pPr>
        <w:pStyle w:val="Normal"/>
        <w:spacing w:lineRule="atLeast" w:line="240"/>
        <w:rPr>
          <w:rFonts w:ascii="Courier" w:hAnsi="Courier" w:cs="Courier"/>
        </w:rPr>
      </w:pPr>
      <w:r>
        <w:rPr>
          <w:rFonts w:cs="Courier" w:ascii="Courier" w:hAnsi="Courier"/>
        </w:rPr>
        <w:t>Алфавитный список районных (городских)газет, получаемых книгохранилищем ККУНБ им. А.С. Пушкина.</w:t>
      </w:r>
    </w:p>
    <w:p>
      <w:pPr>
        <w:pStyle w:val="Normal"/>
        <w:spacing w:lineRule="atLeast" w:line="24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Алфавитный список российских газет, получаемых библиотеками г. Краснодара.</w:t>
      </w:r>
    </w:p>
    <w:p>
      <w:pPr>
        <w:pStyle w:val="Normal"/>
        <w:spacing w:lineRule="atLeast" w:line="24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Алфавитный список российских журналов, получаемых библиотеками г. Краснодара.</w:t>
      </w:r>
    </w:p>
    <w:p>
      <w:pPr>
        <w:pStyle w:val="Normal"/>
        <w:spacing w:lineRule="atLeast" w:line="24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Алфавитный список зарубежных изданий.</w:t>
      </w:r>
    </w:p>
    <w:p>
      <w:pPr>
        <w:pStyle w:val="Normal"/>
        <w:spacing w:lineRule="atLeast" w:line="240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</w:p>
    <w:p>
      <w:pPr>
        <w:pStyle w:val="Normal"/>
        <w:spacing w:lineRule="atLeast" w:line="24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Названия газетных и журнальных изданий располагаются в алфавитном порядке. После названия следуют цифры (от 1 до 9), обозначающие публичную библиотеку или библиотеку вуза г. Краснодара, имеющую указанное издание. Перечень библиотек, включённых в сводный каталог, под номерами дан на стр. 2. Под номером 9 в сводном каталоге представлена Краснодарская краевая универсальная научная библиотека им. А.С. Пушкина. За последней цифрой (9) в строке даются условно-сокращенные обозначения отделов ККУНБ им. А.С. Пушкина, получающих указанное издание. Список сокращений напечатан на 4 и 5 страницах.</w:t>
      </w:r>
    </w:p>
    <w:p>
      <w:pPr>
        <w:pStyle w:val="Normal"/>
        <w:spacing w:lineRule="atLeast" w:line="240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24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Например:</w:t>
      </w:r>
    </w:p>
    <w:p>
      <w:pPr>
        <w:pStyle w:val="Normal"/>
        <w:spacing w:lineRule="atLeast" w:line="240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  <w:b/>
        </w:rPr>
        <w:t>газета ТРУД – 3,6,9 ЗП КХ</w:t>
      </w:r>
      <w:r>
        <w:rPr>
          <w:rFonts w:cs="Courier" w:ascii="Courier" w:hAnsi="Courier"/>
        </w:rPr>
        <w:t xml:space="preserve"> </w:t>
      </w:r>
    </w:p>
    <w:p>
      <w:pPr>
        <w:pStyle w:val="Normal"/>
        <w:spacing w:lineRule="atLeast" w:line="240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24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 xml:space="preserve">Такая строка каталога информирует:  </w:t>
      </w:r>
    </w:p>
    <w:p>
      <w:pPr>
        <w:pStyle w:val="Normal"/>
        <w:spacing w:lineRule="atLeast" w:line="240"/>
        <w:jc w:val="both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 xml:space="preserve">газету </w:t>
      </w:r>
      <w:r>
        <w:rPr>
          <w:rFonts w:cs="Courier" w:ascii="Courier" w:hAnsi="Courier"/>
          <w:b/>
        </w:rPr>
        <w:t>ТРУД</w:t>
      </w:r>
      <w:r>
        <w:rPr>
          <w:rFonts w:cs="Courier" w:ascii="Courier" w:hAnsi="Courier"/>
        </w:rPr>
        <w:t xml:space="preserve"> получает краевая юношеская библиотека (3), библиотека КубГУ(6) и ККУНБ им. А.С. Пушкина(9) – зал периодики(отдел газетного фонда) и книгохранилище.</w:t>
      </w:r>
    </w:p>
    <w:p>
      <w:pPr>
        <w:pStyle w:val="Normal"/>
        <w:spacing w:lineRule="atLeast" w:line="240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tLeast" w:line="240"/>
        <w:jc w:val="both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</w:t>
      </w:r>
      <w:r>
        <w:rPr>
          <w:rFonts w:cs="Courier" w:ascii="Courier" w:hAnsi="Courier"/>
          <w:b/>
        </w:rPr>
        <w:t>Журнал ЗВЕЗДА – 1,3,4,6,9 АБ ЗП КХ</w:t>
      </w:r>
    </w:p>
    <w:p>
      <w:pPr>
        <w:pStyle w:val="Normal"/>
        <w:spacing w:lineRule="atLeast" w:line="240"/>
        <w:jc w:val="both"/>
        <w:rPr>
          <w:rFonts w:ascii="Courier" w:hAnsi="Courier" w:eastAsia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</w:t>
      </w:r>
    </w:p>
    <w:p>
      <w:pPr>
        <w:pStyle w:val="Normal"/>
        <w:spacing w:lineRule="atLeast" w:line="24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Такая строка каталога информирует:</w:t>
      </w:r>
    </w:p>
    <w:p>
      <w:pPr>
        <w:pStyle w:val="Normal"/>
        <w:spacing w:lineRule="atLeast" w:line="240"/>
        <w:jc w:val="both"/>
        <w:rPr/>
      </w:pPr>
      <w:r>
        <w:rPr>
          <w:rFonts w:cs="Courier" w:ascii="Courier" w:hAnsi="Courier"/>
        </w:rPr>
        <w:t xml:space="preserve">журнал </w:t>
      </w:r>
      <w:r>
        <w:rPr>
          <w:rFonts w:cs="Courier" w:ascii="Courier" w:hAnsi="Courier"/>
          <w:b/>
        </w:rPr>
        <w:t xml:space="preserve">ЗВЕЗДА </w:t>
      </w:r>
      <w:r>
        <w:rPr>
          <w:rFonts w:cs="Courier" w:ascii="Courier" w:hAnsi="Courier"/>
        </w:rPr>
        <w:t>получает библиотека КГУКИ (1),краевая юношеская библиотека (3), библиотека КГТУ (4),библиотека КубГУ (6) и ККУНБ им. А.С. Пушкина – абонемент, зал периодики (отдел журнального фонда), книгохранилище.</w:t>
      </w:r>
    </w:p>
    <w:p>
      <w:pPr>
        <w:pStyle w:val="Normal"/>
        <w:spacing w:lineRule="atLeast" w:line="240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spacing w:lineRule="atLeast" w:line="24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Сводный каталог периодических изданий является библиотечным изданием, выпускается дважды в год после подписных кампаний отделом газетного фонда ККУНБ им. А.С. Пушкина. Каталог рассчитан на широкий круг читателей и библиотечных работников.</w:t>
      </w:r>
    </w:p>
    <w:p>
      <w:pPr>
        <w:pStyle w:val="Normal"/>
        <w:spacing w:lineRule="atLeast" w:line="240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spacing w:lineRule="atLeast" w:line="240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  <w:r>
        <w:br w:type="page"/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 сокращений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водном каталоге используются следующие сокращения: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ГУКИ        – Краснодарский государственный университет культуры и искусств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ГМУ          – Кубанский государственный медицинский университет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ГТУ           – Кубанский государственный технологический университет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ГУФК       –  Кубанский государственный университет физической культуры, спорта  и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 xml:space="preserve">туризма 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КУНБ       –  Краснодарская краевая универсальная научная библиотека им. А.С. Пушкина   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бГУ         – Кубанский государственный университет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Ц ГНТУ – научно-исследовательский центр государственного народно-творческого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учреждения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Б   – абонемент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СУ  – отдел автоматизации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  – директор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  – заместитель директора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П   – залы периодики ( отдел газетного фонда или отдел журнального фонда)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БО  – информационно-библиографический отдел 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О   – отдел иностранной литературы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   – краеведческий отдел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П – отдел комплектования фондов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Х   – книгохранилище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Р   – отдел массовой работы 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М   – нотно-музыкальный отдел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МО  – научно-методический отдел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Б – отдел обработки фондов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И   – отдел искусства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Ж  – инженер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У   – отдел учёта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ФБФ – отдел формирования библиотечных фондов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ЦПИ – публичный центр правовой информации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З   – читальный  зал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КОН – экономист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ЧЗ  – электронный читальный зал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Н    – Академия наук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ПК   – агропромышленный комплекс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Д    – база данных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ИКИ  – бюллетень иностранной коммерческой информации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К   – высшая аттестационная комисси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ИНИТИ – Всероссийский институт научной и технической информации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DVD</w:t>
      </w:r>
      <w:r>
        <w:rPr>
          <w:rFonts w:cs="Arial" w:ascii="Arial" w:hAnsi="Arial"/>
          <w:sz w:val="28"/>
          <w:szCs w:val="28"/>
        </w:rPr>
        <w:t xml:space="preserve">   – цифровой диск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ИОН РАН – Институт научной информации по общественным наукам РА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ФЛА – Международная федерация библиотечных ассоциаций и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учреждений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ФК  – лечебная физкультур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ВД  – министерство внутренних де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ГУ  – Московский государственный университет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им. М.В. Ломоносов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ИП – Московское общество испытателей природы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ТД  – научно-техническая документаци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ТД  – научно-технические достижени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ТИ  – научно-техническая информаци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И   – обзорная информация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вД  – образование в документах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PR</w:t>
      </w:r>
      <w:r>
        <w:rPr>
          <w:rFonts w:cs="Arial" w:ascii="Arial" w:hAnsi="Arial"/>
          <w:sz w:val="28"/>
          <w:szCs w:val="28"/>
        </w:rPr>
        <w:t xml:space="preserve">   – </w:t>
      </w:r>
      <w:r>
        <w:rPr>
          <w:rFonts w:cs="Arial" w:ascii="Arial" w:hAnsi="Arial"/>
          <w:sz w:val="28"/>
          <w:szCs w:val="28"/>
          <w:lang w:val="en-US"/>
        </w:rPr>
        <w:t>Public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Relations</w:t>
      </w:r>
      <w:r>
        <w:rPr>
          <w:rFonts w:cs="Arial" w:ascii="Arial" w:hAnsi="Arial"/>
          <w:sz w:val="28"/>
          <w:szCs w:val="28"/>
        </w:rPr>
        <w:t xml:space="preserve"> (связи с общественностью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Н  – Российская академия наук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БА  –  Российская библиотечная ассоциаци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ГЭУ – Ростовский государственный экономический университет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Ж   – реферативный журна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Ф   – Российская Федераци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Б   – сборник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CD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CD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ROM</w:t>
      </w:r>
      <w:r>
        <w:rPr>
          <w:rFonts w:cs="Arial" w:ascii="Arial" w:hAnsi="Arial"/>
          <w:sz w:val="28"/>
          <w:szCs w:val="28"/>
        </w:rPr>
        <w:t xml:space="preserve"> – компакт-диск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БД – система управления базами данных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З   – федеральный зако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И   – экспресс-информаци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 xml:space="preserve">  – «Всемирная паутина», Сеть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Список  городских (районных) газет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получаемых отделом книгохранения  ККУНБ им. А.С. Пушкина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53"/>
      </w:tblGrid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бинская линия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бинск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вангард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ыловско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лерская газет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длер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нап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напа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рмавирочк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рмавирская газет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рмавирский собеседник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елоглинские вести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елоглин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24 час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ша удач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напа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стник Предгорья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пшерон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черний Лабинск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Лабинск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три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ласть Советов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селков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перёд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щёв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ё для вас. Геленджик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Геленджик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м вместе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Туапсе "Орлёнок"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азета новостей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араж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еленджик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Геленджик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лос правды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родок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рячий Ключ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динство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влов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ря Кубани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Славян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мя труд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имашев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ори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форм-бюро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лининец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ос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вказ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окол православия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Ейск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мерческий компас Черноморья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Туапсе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паньо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реновские новости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Коренов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иминал и право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напа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рганинские итоги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пи-продай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Приморсо-Ахтарск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абинские вести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Лабинск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ики ТВ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ё предгорье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раднен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й Туапсе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Туапсе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рская газет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ш Армавир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овороссийский рабочий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. Новороссийск              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овые факты и события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Кропотки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гни Кавказ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елореченск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гни Кубани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Кропотки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рада и утешение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. Отрадная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вловский торговый дом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. Павловская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горье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стовско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азовские степи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Ейск и Ей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азовье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морско-Ахтар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зыв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ым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кубанские огни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билис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морско-Ахтарские вести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винциальная газет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абин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винциальная газета. Кавказ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Лабинск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 плюс ТВ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вет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пен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кламный супермаркет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Гулькевичи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 лёгкой руки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лют Орлёнок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Туапсе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льская газет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овопокров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льская жизнь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раднен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льская новь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временная энциклопедия доход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вет Приазовья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Ейск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епная новь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ароминско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епные зори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амань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вой успех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напа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лег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левестник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Туапсе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лепрогноз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Кропотки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ихорецк-экспресс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Тихорецк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ихорецкие вести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Тихорецк и Тихорецкие вести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уапсинские новости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Туапсе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дачный день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Кропотки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ь-Лабинский перекрёсток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кты и события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Кропотки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ементник Новороссийск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рноморк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. Анапа 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рноморская здравниц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Сочи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Щербиновский курьер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Щербиновский район</w:t>
            </w:r>
          </w:p>
        </w:tc>
      </w:tr>
      <w:tr>
        <w:trPr>
          <w:trHeight w:val="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таж новостей</w:t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Тимашевск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440" w:right="864" w:gutter="0" w:header="720" w:top="1008" w:footer="0" w:bottom="100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40" w:hanging="0"/>
        <w:jc w:val="both"/>
        <w:rPr/>
      </w:pPr>
      <w:r>
        <w:rPr/>
      </w:r>
    </w:p>
    <w:p>
      <w:pPr>
        <w:pStyle w:val="Style1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лфавитный список</w:t>
      </w:r>
    </w:p>
    <w:p>
      <w:pPr>
        <w:pStyle w:val="Style16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российских газет, получаемых библиотеками г. Краснодара</w:t>
      </w:r>
    </w:p>
    <w:p>
      <w:pPr>
        <w:pStyle w:val="Style1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в первом полугодии 2006 г. </w:t>
      </w:r>
    </w:p>
    <w:p>
      <w:pPr>
        <w:pStyle w:val="Style1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ВОСЬКА – 9 КХ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ВТОРЕВЮ  – 9 ЗП             </w:t>
        <w:tab/>
        <w:tab/>
        <w:t xml:space="preserve">   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ВТОРЫНОК – 8,9 ЗП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ГРОСНАБСЕРВИС –9 ЗП КХ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ЗБУКА ИСЦЕЛЕНИЯ – 9 КХ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НГЛИЙСКИЙ ЯЗЫК-ПЕРВОЕ СЕНТЯБРЯ - 1                     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НТОЛОГИЯ ТАИНСТВЕННЫХ ЯВЛЕНИЙ – 3,9 КХ      </w:t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РГУМЕНТЫ И ФАКТЫ – 2,3,6,7,8,9 АБ КХ ЗП    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иФ. ЗДОРОВЬЕ – 2,9 АБ ЗП                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иФ. СЕМЕЙНЫЙ СОВЕТ – 9 ЗП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иФ. Я - ДОЛГОЖИТЕЛЬ! – 9 АБ ЗП       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иФ. Я ХОЧУ ВСЕ УЗНАТЬ – 3,9 ЗП</w:t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АБУШКА – 9 КХ                     </w:t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ИБЛИОТЕКА В ШКОЛЕ – 3,8</w:t>
        <w:tab/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ИБЛИОТЕЧНАЯ ГАЗЕТА – 3,8,9 ЗП НМО ЧЗ         </w:t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ИБЛИОТЕЧНАЯ СТОЛИЦА – 9 АБ ЗАМ </w:t>
        <w:tab/>
        <w:tab/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ИЗНЕС И БАНКИ – 6,9 ЗП       </w:t>
        <w:tab/>
        <w:tab/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ИОЛОГИЯ-ПЕРВОЕ СЕНТЯБРЯ – 3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ЮРО - 9 ЗП КХ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КАЖДЫЙ ДОМ – 9 ЗП КХ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КРАСНОДАРЕ ЕСТЬ РАБОТА – 9 ЗП КХ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АШЕ ПРАВО В ЖКХ – 9 ЗП     </w:t>
        <w:tab/>
        <w:tab/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АШЕ ПРАВО-ПРИЛОЖЕНИЕ ДОКУМЕНТ – 8,9 ЗП   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АШИ 6 СОТОК – 9 ЗП                  </w:t>
        <w:tab/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СТНИК ТОВАРОВ И УСЛУГ – 9 ЗП КХ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ЕСТНИК ТОРГОВ – 9 ЗП КХ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ЕТЕРАH – 8,9 ЗП                       </w:t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ЕЧЕРНИЙ КРАСНОДАР – 9 АБ ЗП  КХ ЧЗ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РЕМЯ-ДЕНЬГИ – 9 КХ                </w:t>
        <w:tab/>
        <w:tab/>
        <w:tab/>
        <w:t xml:space="preserve">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ОЛЬНАЯ КУБАНЬ – 1,3,6,8,9 АБ ЗП НМО КО КХ               </w:t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СЁ ДЛЯ ВАС – 9 ЗП КХ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СЁ ТВ – 9 ЗП </w:t>
      </w:r>
    </w:p>
    <w:p>
      <w:pPr>
        <w:pStyle w:val="Style16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АЗЕТА – 9 ЗП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ЕНЕРАЛЬНАЯ ЛИНИЯ – 7                        </w:t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ЕОГРАФИЯ – 3</w:t>
        <w:tab/>
        <w:tab/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ЕОРГИЕВСКИЙ ЛИСТОК – 9 ЗП КХ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ОЛОС ОТЕЧЕСТВА - 9 ЗП КХ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ЖДАНОВЕДЕНИЕ – 3</w:t>
        <w:tab/>
        <w:tab/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УДОК – 9 ЗП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  <w:r>
        <w:rPr>
          <w:rFonts w:cs="Arial" w:ascii="Arial" w:hAnsi="Arial"/>
          <w:sz w:val="26"/>
          <w:szCs w:val="26"/>
        </w:rPr>
        <w:tab/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 1/2 – 3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ВЕРЬ - 9 ЗП КХ</w:t>
        <w:tab/>
        <w:tab/>
        <w:tab/>
        <w:tab/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ВОЕ – 8,9 ЗП                        </w:t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ЕЛОВАЯ КНИГА – 3,9 КОМП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НТАЛ ЮГ – 9 ЗП КХ</w:t>
        <w:tab/>
        <w:t xml:space="preserve">               </w:t>
        <w:tab/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НЬ ЛИТЕРАТУРЫ – 9 ЗП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ЕСЯТИНА – 7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ЛЯ ВСЕХ - 9 ЗП КХ            </w:t>
        <w:tab/>
        <w:tab/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МАШНИЙ ДОКТОР – 3,9 ЗП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МОЙ ПРИЛ. К "ГАЗЕТЕ" – 9 ЗП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УЭЛЬ – 7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ab/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ЕВРО ФУТБОЛ – 8</w:t>
        <w:tab/>
        <w:tab/>
        <w:tab/>
        <w:tab/>
        <w:t xml:space="preserve">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ЖИЗНЬ – 8,9 ЗП                       </w:t>
        <w:tab/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ЖИЛИЩНЫЙ ВЕСТНИК – 8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АВТРА – 1,6,7,8,9 ЗП                     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ДОРОВЬЕ ПЛЮС – 9 КХ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ДОРОВЫЙ ОБРАЗ ЖИЗНИ - ВЕСТНИК "ЗОЖ" – 3,5,8,9 ЗП</w:t>
        <w:tab/>
        <w:tab/>
        <w:t xml:space="preserve">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ЕЛЕНЫЙ МИР – 3,9 ЗП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НАНИЕ-ВЛАСТЬ! – 7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ab/>
        <w:tab/>
        <w:t xml:space="preserve"> </w:t>
      </w:r>
    </w:p>
    <w:p>
      <w:pPr>
        <w:pStyle w:val="Style16"/>
        <w:rPr/>
      </w:pPr>
      <w:r>
        <w:rPr>
          <w:rFonts w:cs="Arial" w:ascii="Arial" w:hAnsi="Arial"/>
          <w:sz w:val="26"/>
          <w:szCs w:val="26"/>
        </w:rPr>
        <w:t xml:space="preserve">ИГРА </w:t>
      </w:r>
      <w:r>
        <w:rPr>
          <w:rFonts w:cs="Arial" w:ascii="Arial" w:hAnsi="Arial"/>
          <w:sz w:val="26"/>
          <w:szCs w:val="26"/>
          <w:lang w:val="en-US"/>
        </w:rPr>
        <w:t>LD</w:t>
      </w:r>
      <w:r>
        <w:rPr>
          <w:rFonts w:cs="Arial" w:ascii="Arial" w:hAnsi="Arial"/>
          <w:sz w:val="26"/>
          <w:szCs w:val="26"/>
        </w:rPr>
        <w:t xml:space="preserve"> –3</w:t>
        <w:tab/>
        <w:tab/>
        <w:tab/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З РУК В РУКИ. КРАСНОДАР – 8,9 ЗП                </w:t>
        <w:tab/>
        <w:tab/>
        <w:t xml:space="preserve">     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ЗВЕСТИЯ – 1,3,6,8,9 ЗП КХ                     </w:t>
        <w:tab/>
        <w:tab/>
        <w:t xml:space="preserve">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НЖЕНЕРНАЯ ГАЗЕТА – 9 ЗП            </w:t>
        <w:tab/>
        <w:tab/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НФОРМАТИКА-ПЕРВОЕ СЕНТЯБРЯ – 9 ЗП</w:t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КУССТВО-ПЕРВОЕ СЕНТЯБРЯ – 3,8</w:t>
        <w:tab/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ТОРИЯ-ПЕРВОЕ СЕНТЯБРЯ – 8,9 ЗП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СЦЕЛЕНИЕ - 9 КХ </w:t>
        <w:tab/>
        <w:tab/>
        <w:t xml:space="preserve">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ЦЕЛИСЬ ВЕРОЙ – 9 АБ ЗП КХ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ЗАЧИЙ ВЗГЛЯД – 7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НИГОТОРГОВАЯ ГАЗЕТА - 1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НИЖНАЯ ГАЗЕТА – 9 КОМП               </w:t>
        <w:tab/>
        <w:tab/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НИЖНОЕ ОБОЗРЕHИЕ – 1,2,3,7,8,9 ЗП КОМП ОФБФ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ОММЕРСАНТЪ – 8,9 ЗП                   </w:t>
        <w:tab/>
        <w:tab/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МПЬЮТЕРЫ И ОРГТЕХНИКА – 9 КХ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ОМСОМОЛЬСКАЯ ПРАВДА – 1,2,3,6,7,8,9 КХ ЗП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РАСНАЯ ЗВЕЗДА - 8,9 ЗП             </w:t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РАСНОДАР – 1,3,6, 8,9 ЗП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РАСНОДАРСКИЕ ИЗВЕСТИЯ – 1,2,3,5,6,7,8,9 АБ КХ ЗП ОФБФ КО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РАСНОДАРСКИЙ КУРЬЕРЪ – 9 ЗП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РЕСТЬЯНСКАЯ РОССИЯ (РУСЬ) – 9 ЗП        </w:t>
        <w:tab/>
        <w:tab/>
        <w:tab/>
        <w:t xml:space="preserve">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РЕСТЬЯНСКИЕ ВЕДОМОСТИ – 9 ЗП        </w:t>
        <w:tab/>
        <w:tab/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УБАНСКАЯ НЕДЕЛЯ –7,8,9 ЗП                         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УБАНСКАЯ ПРАВДА – 8,9 ЗП             </w:t>
        <w:tab/>
        <w:tab/>
        <w:t xml:space="preserve">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УБАНСКИЕ НОВОСТИ – 1,2,3,5,6,7, 8, 9 ОУ ЧЗ ЗП ОФБФ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УБАНЬ-БИЗНЕС – 9 ЗП КХ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УБАНЬ СЕГОДНЯ – 1,3,6,7, 8,9 ЗП КО               </w:t>
        <w:tab/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УБТЕЛЕКОМ-ТВ – 9 КХ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УЛЬТУРА – 1,3,6, 8,9 НМО ЗП ОИ МР                         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УРОРТНАЯ ГАЗЕТА – 9 КХ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ab/>
        <w:tab/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ЛЕСНАЯ ГАЗЕТА – 3,8,9 ЗП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ЛИТЕРАТУРА-ПЕРВОЕ СЕНТЯБРЯ – 9 ЗП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ЛИТЕРАТУРНАЯ ГАЗЕТА – 3,6,8,9 АБ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ЛИТЕРАТУРНАЯ КУБАНЬ – 1,3,6, 8,9 АБ ЗП НМО КО МР  ОФБФ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ЛИТЕРАТУРНАЯ РОССИЯ – 6,9 ЗП КХ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ЕДИК КУБАНИ - 2,9 КХ          </w:t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ДИЦИНСКАЯ ГАЗЕТА - 2, 8,9 ЗП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ЕРА ЗА МЕРУ – 7                         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ИЛИЦЕЙСКАЯ ГАЗЕТА КУБАНИ – 9 КХ   </w:t>
        <w:tab/>
        <w:tab/>
        <w:tab/>
        <w:t xml:space="preserve">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ИР КУБАНИ – 9 ЗП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ОЛОДЁЖНЫЙ ВЕСТНИК КУБАНИ - 9 ЗП КХ                  </w:t>
        <w:tab/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ОСКВИЧКА – 9 ЗП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ОСКОВСКАЯ НЕМЕЦКАЯ ГАЗЕТА на немецком языке - 1               </w:t>
        <w:tab/>
        <w:t xml:space="preserve">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ОСКОВСКАЯ ПРАВДА. ВОСКРЕСНЫЙ ВЫПУСК – 9 ЗП </w:t>
        <w:tab/>
        <w:tab/>
        <w:t xml:space="preserve">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ОСКОВСКИЕ НОВОСТИ – 3,6,9 ЗП</w:t>
      </w:r>
    </w:p>
    <w:p>
      <w:pPr>
        <w:pStyle w:val="Style16"/>
        <w:rPr/>
      </w:pPr>
      <w:r>
        <w:rPr>
          <w:rFonts w:cs="Arial" w:ascii="Arial" w:hAnsi="Arial"/>
          <w:sz w:val="26"/>
          <w:szCs w:val="26"/>
          <w:lang w:val="en-US"/>
        </w:rPr>
        <w:t>MOSCOW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NEWS</w:t>
      </w:r>
      <w:r>
        <w:rPr>
          <w:rFonts w:cs="Arial" w:ascii="Arial" w:hAnsi="Arial"/>
          <w:sz w:val="26"/>
          <w:szCs w:val="26"/>
        </w:rPr>
        <w:t xml:space="preserve"> на английском языке – 1,5,6,9 ИО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ОСКОВСКИЙ КОМСОМОЛЕЦ – 9 ЗП        </w:t>
        <w:tab/>
        <w:tab/>
        <w:tab/>
        <w:t xml:space="preserve">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ОСКОВСКИЙ КОМСОМОЛЕЦ-БУЛЬВАР – 3  </w:t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ОСКОВСКИЙ КОМСОМОЛЕЦ НА КУБАНИ – 6,7,9 КХ ЗП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ЗЫКАЛЬНОЕ ОБОЗРЕНИЕ – 9 НМ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ab/>
        <w:tab/>
        <w:tab/>
        <w:t xml:space="preserve">  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Д КУБАНЬЮ – 9 КХ                   </w:t>
        <w:tab/>
        <w:tab/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ЛОГИ – 3,6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РОДНЫЙ ЛЕЧЕБНИК – 7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АЛЬНАЯ ШКОЛА-ПЕРВОЕ СЕНТЯБРЯ – 6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ША ВЕРСИЯ – 7,9 ЗП                   </w:t>
        <w:tab/>
        <w:tab/>
        <w:tab/>
        <w:t xml:space="preserve">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ВИЖИМОСТЬ КУБАНИ БЕЗ ПОСРЕДНИКОВ – 9 ЗП КХ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ЕЛЯ БУХГАЛТЕРА – 9 КХ             </w:t>
        <w:tab/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ЗАВИСИМАЯ ГАЗЕТА – 6,7,9 ЗП</w:t>
      </w:r>
    </w:p>
    <w:p>
      <w:pPr>
        <w:pStyle w:val="Style16"/>
        <w:rPr/>
      </w:pPr>
      <w:r>
        <w:rPr>
          <w:rFonts w:cs="Arial" w:ascii="Arial" w:hAnsi="Arial"/>
          <w:sz w:val="26"/>
          <w:szCs w:val="26"/>
        </w:rPr>
        <w:t xml:space="preserve">НЕЗАВИСИМАЯ ГАЗЕТА - </w:t>
      </w:r>
      <w:r>
        <w:rPr>
          <w:rFonts w:cs="Arial" w:ascii="Arial" w:hAnsi="Arial"/>
          <w:sz w:val="26"/>
          <w:szCs w:val="26"/>
          <w:lang w:val="en-US"/>
        </w:rPr>
        <w:t>EX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LIBRIS</w:t>
      </w:r>
      <w:r>
        <w:rPr>
          <w:rFonts w:cs="Arial" w:ascii="Arial" w:hAnsi="Arial"/>
          <w:sz w:val="26"/>
          <w:szCs w:val="26"/>
        </w:rPr>
        <w:t xml:space="preserve"> – 7,9 ЗП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ЗАВИСИМАЯ ГАЗЕТА - РЕЛИГИИ – 7,9 ЗП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ЗАВИСИМОЕ ВОЕННОЕ ОБОЗРЕНИЕ – ПРИЛ. К "НЕЗАВИСИМОЙ ГАЗЕТЕ" – 7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МЕЦКИЙ ЯЗЫК-ПЕРВОЕ СЕНТЯБРЯ - 1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ИВА КУБАНИ - 9 ЗП КХ         </w:t>
        <w:tab/>
        <w:tab/>
        <w:tab/>
        <w:t xml:space="preserve">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ОВАЯ ГАЗЕТА – 7,9 ЗП                </w:t>
        <w:tab/>
        <w:tab/>
        <w:tab/>
        <w:t xml:space="preserve">  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ОВАЯ ГАЗЕТА КУБАНИ – 6,8,9 ЗП           </w:t>
        <w:tab/>
        <w:tab/>
        <w:t xml:space="preserve">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ОВАЯ ПОТРЕБИТЕЛЬСКАЯ ГАЗЕТА – 9 ЗП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ОВОРОССИЙСКИЙ РАБОЧИЙ – 9 ЗП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ОВЫЕ ИЗВЕСТИЯ – 6,9 ЗП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ОВЫЙ ПЕТЕРБУРГЪ – 7                </w:t>
        <w:tab/>
        <w:tab/>
        <w:t xml:space="preserve">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ЕЧЕСТВО КУБАНИ – 9 КХ </w:t>
      </w:r>
    </w:p>
    <w:p>
      <w:pPr>
        <w:pStyle w:val="Style16"/>
        <w:rPr/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ab/>
        <w:tab/>
        <w:tab/>
        <w:t xml:space="preserve">                            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АРЛАМЕНТСКАЯ ГАЗЕТА – 3,9 ЗП          </w:t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ТРИОТ – 9 ЗП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АТРИОТ КУБАНИ – 9 ЗП КХ                    </w:t>
        <w:tab/>
        <w:tab/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ЕДАГОГИЧЕСКИЙ ВЕСТHИК – 6,9 ЗП      </w:t>
        <w:tab/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ВОЕ СЕНТЯБРЯ</w:t>
        <w:tab/>
        <w:t xml:space="preserve"> – 3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ДВОРЬЕ КУБАНИ – 9 ЗП ЧЗ             </w:t>
        <w:tab/>
        <w:tab/>
        <w:tab/>
        <w:t xml:space="preserve">   </w:t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ИСК - 1,2,5,6,9 ЗП                               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 НЕ ПОЗДНО – 3,9 ЗП </w:t>
        <w:tab/>
        <w:tab/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РА В ОТПУСК! – 9 КХ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ДА - 9 ЗП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СЛАВНАЯ ГАЗЕТА СЕВЕРА РОССИИ – 7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СЛАВНАЯ НАРОДНАЯ ГАЗЕТА – 7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АВОСЛАВНЫЙ ГОЛОС КУБАНИ – 9 ЗП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ЕДУПРЕЖДЕНИЕ ПЛЮС. БИБЛИОТЕЧКА "ЗОЖ" – 9 ЗП </w:t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СИХОЛОГИЧЕСКАЯ ГАЗЕТА: "МЫ И МИР" – 6,9 ЗП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ДОНЕЖ – 7 </w:t>
        <w:tab/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ССВЕТ – 8,9 ЗП                            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ОДНАЯ ГАЗЕТА – 9 ЗП                </w:t>
        <w:tab/>
        <w:tab/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ОССИЙСКАЯ ГАЗЕТА – 1,2,3,6,7,8,9 АБ ЗП КХ НМО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ОССИЙСКАЯ БИЗНЕС-ГАЗЕТА – 1,2,3,6,7,8,9 АБ ЗП КХ НМО          </w:t>
        <w:tab/>
        <w:t xml:space="preserve">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ОССИЙСКАЯ МУЗЫКАЛЬНАЯ ГАЗЕТА - 1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ОССИЙСКИЕ ВЕСТИ – 6,9 ЗП             </w:t>
        <w:tab/>
        <w:tab/>
        <w:tab/>
        <w:t xml:space="preserve">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ОССIЯ – 9 ЗП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УССКИЙ ВЕСТНИК – 6,7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УССКИЙ КУРЬЕР – 7                     </w:t>
        <w:tab/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УССКИЙ ЯЗЫК-ПЕРВОЕ СЕНТЯБРЯ - 3,9 ЗП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УСЬ ДЕРЖАВНАЯ – 7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УСЬ СВЯТАЯ – 7 </w:t>
        <w:tab/>
        <w:t xml:space="preserve">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ЫНОК ТРУДА КУБАНИ – 9 ЗП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ВЕРНЫЙ КАВКАЗ – 7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АЯ ЖИЗНЬ – 9 ЗП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ЕМЕЙНАЯ ПРАВОСЛАВНАЯ ГАЗЕТА - 7            </w:t>
        <w:tab/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ЕМЬЯ  – 6,9 ЗП                      </w:t>
        <w:tab/>
        <w:tab/>
        <w:tab/>
        <w:t xml:space="preserve">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БЕСЕДНИК – 3,9 ЗП КХ                   </w:t>
        <w:tab/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НО СЕКРЕТНО – 3,9 ЗП КХ  </w:t>
        <w:tab/>
        <w:tab/>
        <w:tab/>
        <w:t xml:space="preserve">   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ТСКАЯ КУБАНЬ – 9 ЗП КХ             </w:t>
        <w:tab/>
        <w:tab/>
        <w:t xml:space="preserve">                                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ТСКАЯ РОССИЯ – 1,3,6,7,9 АБ ЗП КХ             </w:t>
        <w:tab/>
        <w:tab/>
        <w:t xml:space="preserve">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ТСКИЙ СПОРТ – 1,5,9 ЗП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ТСКИЙ СПОРТ – ФУТБОЛ – 1,5,9 ЗП              </w:t>
        <w:tab/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ЛНЫШКО – 9 ЗП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ПЕЦНАЗ РОССИИ – 7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ПИД-ИНФО – 9 ЗП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ПОРТ ДЛЯ ВСЕХ - 5                      </w:t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ПОРТ-ЭКСПРЕСС – 3,5</w:t>
        <w:tab/>
        <w:tab/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ОИТЕЛЬНАЯ ГАЗЕТА – 9 ЗП          </w:t>
        <w:tab/>
        <w:tab/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ЫНЫ ОТЕЧЕСТВА – 3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 ОКТЯБРЯ – 9 ЗП</w:t>
        <w:tab/>
        <w:tab/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ОВАРНЫЙ СПРАВОЧНИК КРАСНОДАРА – 9 КХ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ОРГОВАЯ ГАЗЕТА –  9 ЗП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ТРИБУНА – 9 ЗП   </w:t>
        <w:tab/>
        <w:tab/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ТРУД – 3,6,9 ЗП КХ                          </w:t>
        <w:tab/>
        <w:tab/>
        <w:t xml:space="preserve">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РУД-7 – 2,3,6,9 ЗП КХ</w:t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НИСОН – 9 КХ                         </w:t>
        <w:tab/>
        <w:tab/>
        <w:tab/>
        <w:t xml:space="preserve">                             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ЧИТЕЛЬСКАЯ ГАЗЕТА – 6,9 ЧЗ            </w:t>
        <w:tab/>
        <w:tab/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ФАРМАЦЕВТИЧЕСКИЙ ВЕСТНИК - 2           </w:t>
        <w:tab/>
        <w:tab/>
        <w:tab/>
        <w:t xml:space="preserve">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ФИНАНСОВАЯ ГАЗЕТА – 2,5,6,9 ЗП            </w:t>
        <w:tab/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НАНСОВАЯ РОССИЯ – 3</w:t>
        <w:tab/>
        <w:tab/>
        <w:tab/>
        <w:t xml:space="preserve">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ФУТБОЛ - 9 ЗП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ХРИСТИАНСКАЯ ГАЗЕТА – 9 КХ                     </w:t>
        <w:tab/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РКОВНЫЙ ВЕСТНИК – 7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ЧЕЛОВЕК ТРУДА – 9 ЗП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ЧЕРНОМОРСКАЯ ЗДРАВНИЦА – 9 ЗП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ШКОЛЬНЫЙ ПСИХОЛОГ-ПЕРВОЕ СЕНТЯБРЯ – 6,9 ЗП             </w:t>
        <w:tab/>
        <w:tab/>
        <w:t xml:space="preserve"> 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ЩИТ И МЕЧ – 9 ЗП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</w:t>
      </w:r>
      <w:r>
        <w:rPr>
          <w:rFonts w:cs="Arial" w:ascii="Arial" w:hAnsi="Arial"/>
          <w:sz w:val="26"/>
          <w:szCs w:val="26"/>
        </w:rPr>
        <w:tab/>
        <w:tab/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ЭКОЛОГИЯ И ЭКОНОМИКА – 3</w:t>
        <w:tab/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ЭКОНОМИКА И ЖИЗНЬ – 1,3,9 АБ ЗП             </w:t>
        <w:tab/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ЭКОНОМИЧЕСКАЯ И ФИЛОСОФСКАЯ ГАЗЕТА – 9 ЗП  </w:t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ЭКОНОМИЧЕСКИЕ НОВОСТИ – 9 ЗП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ЭКРАН И СЦЕНА – 1 </w:t>
        <w:tab/>
        <w:tab/>
        <w:t xml:space="preserve">   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ЭКСПРЕСС ГАЗЕТА – 9 ЗП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ЮЖНЫЙ ФЕДЕРАЛЬНЫЙ  – 1,6,9 ЗП </w:t>
        <w:tab/>
        <w:tab/>
        <w:tab/>
        <w:t xml:space="preserve"> 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ЮРИДИЧЕСКАЯ ГАЗЕТА – 3</w:t>
        <w:tab/>
        <w:tab/>
        <w:tab/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ЮРИДИЧЕСКИЙ АСПЕКТ – 3,7,8,9 КХ</w:t>
      </w:r>
    </w:p>
    <w:p>
      <w:p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Я РУССКИЙ – 7            </w:t>
        <w:tab/>
        <w:tab/>
        <w:t xml:space="preserve"> </w:t>
      </w:r>
    </w:p>
    <w:p>
      <w:pPr>
        <w:pStyle w:val="Style16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440" w:right="864" w:gutter="0" w:header="720" w:top="1008" w:footer="0" w:bottom="1008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лфавитный список российских журналов,</w:t>
      </w:r>
    </w:p>
    <w:p>
      <w:pPr>
        <w:pStyle w:val="Style1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лучаемых  библиотеками г. Краснодара</w:t>
      </w:r>
    </w:p>
    <w:p>
      <w:pPr>
        <w:pStyle w:val="Style1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 первом полугодии 2006 г.</w:t>
      </w:r>
    </w:p>
    <w:p>
      <w:pPr>
        <w:pStyle w:val="Style1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А</w:t>
      </w:r>
    </w:p>
    <w:p>
      <w:pPr>
        <w:pStyle w:val="Style1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БИТУРИЕНТ – 3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ИАЦИЯ И КОСМОНАВТИКА ВЧЕРА, СЕГОДНЯ, ЗАВТРА – 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ВРОРА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МАТИЗАЦИЯ И СОВРЕМЕННЫЕ ТЕХНОЛОГИ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МАТИКА И ВЫЧИСЛИТЕЛЬНАЯ ТЕХНИКА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ВТОМАТИКА И ТЕЛЕМЕХАHИКА –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МАТИКА, СВЯЗЬ, ИНФОРМАТИКА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МЕТР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МОБИЛИ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ВТОМОБИЛЬНАЯ ПРОМЫШЛЕННОСТЬ - 4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ВТОМОБИЛЬНЫЕ ДОРОГИ – 4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МОБИЛЬНЫЙ ТРАНСПОРТ –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ВТОПИЛОТ. КОММЕРСАНТЪ – 3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СПОРТ – 3,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СТРОЕНИЕ ЗА РУБЕЖОМ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ВТОТРАНСПОРТНОЕ ПРЕДПРИЯТИЕ - 4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ГРОХИМИЧЕСКИЙ ВЕСТНИК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ГРОХИМИЯ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АПТИВНАЯ ФИЗИЧЕСКАЯ КУЛЬТУРА - 5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ВОКАТ – 3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ВОКАТСКАЯ ПРАКТИКА – 3,6,9 ПЦП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МИНИСТРАТИВНОЕ ПРАВО И ПРОЦЕСС – 1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ЗИЯ И АФРИКА СЕГОДHЯ – 4,6,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иф ДОЧКИ-МАТЕРИ – 3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иФ НОВАЯ БИБЛИОТЕКА – 1,3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иФ. СУПЕРЗВЕЗДЫ – 9 АБ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МЕОЛОГИЯ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УСТИЧЕСКИЙ ЖУРНАЛ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КУШЕРСТВО И ГИНЕКОЛОГИЯ – 2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ЛЕРГОЛОГИЯ - 2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ЛЕРГОЛОГИЯ И ИММУН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ЬМА МАТЕР (ВЕСТНИК ВЫСШЕЙ ШКОЛЫ) – 1,2,4,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МБУЛАТОРНАЯ ХИРУРГИЯ – 2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АНАЛИТ. ОБЗОРЫ ПО ОСНОВНЫМ НАПРАВЛЕНИЯМ ВЫСШЕГО ОБРАЗОВАНИЯ – 2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ИОЛОГИЯ И СОСУДИСТАЯ ХИРУР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ЕСТЕЗИОЛОГИЯ И РЕАНИМАТ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НАЛЫ АРИТМ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НАЛЫ ХИРУР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НАЛЫ ХИРУРГИЧЕСКОЙ ГЕПАТ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НТИБИОТИКИ И ХИМИОТЕРАПИЯ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ПК: ЭКОНОМИКА, УПРАВЛЕНИЕ – 4,8,9 ЧЗ 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БИТРАЖНАЯ НАЛОГОВАЯ ПРАКТИКА –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БИТРАЖНАЯ ПРАКТИКА С ПРИЛОЖЕНИЕМ –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БИТРАЖНЫЙ И ГРАЖДАНСКИЙ ПРОЦЕСС – 1,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Т-МЕНЕДЖЕР - 9 ЗАМ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Т ХРОНИКА: ART CHRONIKA – 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ТЕРИАЛЬНАЯ ГИПЕРТЕНЗ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ХИДОМ С ПРИЛОЖЕНИЕМ ЭЛИТДОМ – 1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ИВ ПАТ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ИТЕКТУРА И СТРОИТЕЛЬСТВО МОСКВЫ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ХИТЕКТУРА И СТРОИТЕЛЬСТВО РОССИИ – 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ИТЕКТУРА, СТРОИТЕЛЬСТВО И ДИЗАЙН - 4,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СТРОНОМИЧЕСКИЙ ВЕСТНИК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СТРОНОМИЧЕСКИЙ ЖУРНАЛ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СТРОНОМИЯ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ЕЛЬЕ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УДИТ – 3,4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УДИТ И НАЛОГООБЛОЖЕНИЕ – 4,8,9 ЗП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УДИТОР – 4,9 ЗП ПЦПИ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УДИТОРСКИЕ ВЕДОМОСТИ –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Б</w:t>
      </w:r>
    </w:p>
    <w:p>
      <w:pPr>
        <w:pStyle w:val="Style1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АЛЕТ - 1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АНКОВСКИЙ БИЗНЕС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АНКОВСКОЕ ДЕЛО – 1,3,4,6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НКОВСКОЕ ПРАВО – 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ДИ (БЕЗОПАСНОСТЬ. ДОСТОВЕРНОСТЬ. ИНФОРМАЦИЯ)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ЕЗОПАСНОСТЬ ЕВРАЗИИ – 1,6,7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ОПАСНОСТЬ ЖИЗНЕДЕЯТЕЛЬНОСТИ – 4,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ОПАСНОСТЬ ИНФОРМАЦИОННЫХ ТЕХНОЛОГИЙ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ЕЗОПАСНОСТЬ ТРУДА В ПРОМЫШЛЕННОСТИ – 1,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РЕГИНЯ ДОМА ТВОЕГО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БЛИОГРАФ. КАТАЛОЖН. ПЕЧ. КАРТОЧКИ – 9 ИБ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БЛИОГРАФ. КАТАЛОЖН. ПЕЧ. КАРТОЧКИ – 9 ОБР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БЛИОГРАФИЧЕСКИЕ КАТАЛОЖНЫЕ  – 9 ИБ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БЛИОГРАФИЧЕСКАЯ ПОЛИТ. – 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БЛИОГРАФИЯ – 1,2,3,4,6,8,9  ИБО ЗП КО НМ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</w:rPr>
        <w:t xml:space="preserve">БИБЛИОГРАФИЯ РОССИЙСКОЙ БИБЛИОГРАФИИ. ЕЖЕГОДНИК 2005.Т.1-2 – 6,9 ИБО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А – 1,2,3,4,6,8,9 ИБО НМО ДИР ЗП ЗАМ ОФБФ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БЛИОТЕКА В ЭПОХУ ПЕРЕМЕН – 3,6,9  ИБ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БЛИОТЕКА ЖУРНАЛА "СОЦИАЛЬНАЯ ЗАЩИТА" – 8,9 АБ 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БИБЛИОТЕКА И ЗАКОН. ВЫП.20 – 1,2,6,9 АБ ДИР ЗАМ  ИБО НМО  ОФБФ ЧЗ ЭКОН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А ИНЖЕНЕРА ПО ОХРАНЕ ТРУДА – 2,4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БИБЛИОТЕКА НОРМАТИВНЫХ ПРАВОВЫХ АКТОВ В ПОМОЩЬ РАБОТНИКАМ ОБРАЗОВАНИЯ – 6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БИБЛИОТЕКА ПРАКТИКУЮЩЕГО ЮРИСТА НА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ROM</w:t>
      </w:r>
      <w:r>
        <w:rPr>
          <w:rFonts w:cs="Arial" w:ascii="Arial" w:hAnsi="Arial"/>
          <w:sz w:val="24"/>
        </w:rPr>
        <w:t xml:space="preserve">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А ХОЗЯЙСТВЕННОГО РУКОВОДИТЕЛЯ – 8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БИБЛИОТЕКА ШКОЛЬНИКА НА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 xml:space="preserve">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А ЮНОГО ХУДОЖНИКА"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И УЧЕБНЫХ ЗАВЕДЕНИЙ – 1,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ОВЕДЕНИЕ – 1,3,4,6,9  ЗАМ ЗП ИБО КХ НМО ОФБФ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БИБЛИОТЕЧКА ПРАКТИКУЮЩЕГО ЮРИСТА НА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ROM</w:t>
      </w:r>
      <w:r>
        <w:rPr>
          <w:rFonts w:cs="Arial" w:ascii="Arial" w:hAnsi="Arial"/>
          <w:sz w:val="24"/>
        </w:rPr>
        <w:t xml:space="preserve"> -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ЧКА ПРОФСОЮЗНОГО АКТИВА И ПРЕДПРИЯТИЯ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ЧКА "РОССИЙСКОЙ ГАЗЕТЫ" – 8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ЧНОЕ ДЕЛО - XXI ВЕК – 3,6,9 ДИР НМО ЧЗ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БЛИОТЕЧНОЕ ДЕЛО И БИБЛИОГРАФИЯ – 1,9 ИБО 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БИБЛИОТЕЧНОЕ ДЕЛО. НОВЫЕ ТЕХНОЛОГИИ – 3,8,9 АБ ДИР ЗАМ ИБО НМО ОБР ОФБФ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БЛИОТЕЧНЫЙ МИР – 8,9 НМ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ЗНЕС ЖУРНАЛ - 5                                                                                   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НО: БЮДЖЕТНЫЕ УЧРЕЖДЕНИЯ – 1,2,3,9 ЭКОН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ОЛОГИЯ В ШКОЛЕ – 5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ОЛОГИЯ МОР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ОЛОГИЯ.РЖ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ОМЕДИЦИНСКАЯ ХИМ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ОМЕДИЦИНСКИЕ ТЕХНОЛОГИИ И РАДИОЭЛЕКТРОН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ООРГАНИЧЕСКАЯ ХИМИЯ – 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ОТЕХНОЛОГИЯ – 4,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ОФИЗИКА – 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ОХИМИЯ – 2,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ЛУЗЫ. ЮБКИ. БРЮКИ – 3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ОЕВОЕ ИСКУССТВО ПЛАНЕТЫ – 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СС. БИЗНЕС.: ОРГАНИЗАЦИЯ. СТРАТЕГИЯ. СИСТЕМЫ.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ОТАНИЧЕСКИЙ ЖУРНАЛ – 6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РАТИШКА – 3,8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BROADCASTING</w:t>
      </w:r>
      <w:r>
        <w:rPr>
          <w:rFonts w:cs="Arial" w:ascii="Arial" w:hAnsi="Arial"/>
          <w:sz w:val="24"/>
        </w:rPr>
        <w:t>. ТЕЛЕВИД. И РАДИОВЕЩ. С ОТРАСЛЕВЫМ КАТАЛОГОМ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СТ: БЮЛЛЕТЕНЬ СТРОИТЕЛЬНОЙ ТЕХНИК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УДЬ ЗДОРОВ! – 2,9 ЗП  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BURDA</w:t>
      </w:r>
      <w:r>
        <w:rPr>
          <w:rFonts w:cs="Arial" w:ascii="Arial" w:hAnsi="Arial"/>
          <w:sz w:val="24"/>
        </w:rPr>
        <w:t>/БУРДА – 1,3,4,9 ЧЗ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ХГАЛТЕР И КОМПЬЮТЕР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ХГАЛТЕРИЯ И БАНК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УХГАЛТЕРСКИЙ УЧЕТ –3,4,5,6,8,9 ЗП </w:t>
      </w:r>
    </w:p>
    <w:p>
      <w:pPr>
        <w:pStyle w:val="Style1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УХГАЛТЕРСКИЙ УЧЁТ В БЮДЖЕТНЫХ И НЕКОММЕРЧЕСКИХ ОРГАНИЗАЦИЯХ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УХУЧЁТ В ЗДРАВООХРАНЕНИИ – 2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УХГАЛТЕРСКИЙ УЧЕТ И НАЛОГИ –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УХГАЛТЕРСКИЙ УЧЁТ И НАЛОГИ В ТОРГОВЛЕ - 1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ДЖЕТНЫЕ ОРГАНИЗАЦИИ. ЭКОНОМИКА И УЧЁТ – 1,2,9 ЭКОН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ЮЛЛЕТЕHЬ ВАК МИНИСТЕРСТВА ОБРАЗОВАНИЯ РФ – 1,2,4,5,6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ЛЛЕТЕHЬ ВЕРХОВHОГО СУДА РФ – 1,6,8,9 КХ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ЮЛЛЕТЕНЬ "ИЗОБРЕТЕНИЯ. ПОЛЕЗНЫЕ МОДЕЛИ" - 4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ЮЛЛЕТЕНЬ ИНОСТРАННОЙ КОММЕРЧЕСКОЙ ИНФОРМАЦИИ - БИКИ – 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ЮЛЛЕТЕНЬ МЕЖДУНАРОДНЫХ ДОГОВОРОВ – 1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ЮЛЛЕТЕНЬ МИНИСТЕРСТВА ОБРАЗОВАНИЯ И НАУКИ РФ – 1,2,4,5,6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ЮЛЛЕТЕНЬ МИНИСТЕРСТВА ЮСТИЦИИ РФ – 1,6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ЛЛЕТЕНЬ МОИП ОТД. БИОЛОГИЧЕСКИЙ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ЛЛЕТЕНЬ МОИП ОТД. ГЕОЛОГИЧЕСКИЙ – 6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БЮЛЛЕТЕНЬ НОРМАТИВНЫХ АКТОВ ФЕД. ОРГАНОВ ИСПОЛНИТ. ВЛАСТИ – 1,4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ЛЛЕТЕНЬ "ПРОМЫШЛЕННЫЕ ОБРАЗЦЫ" - 4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БЮЛЛЕТЕНЬ "ТОВАРНЫЕ ЗНАКИ, ЗНАКИ ОБСЛУЖ. И НАИМЕН. МЕСТ ПРОИСХОЖД. ТОВАРОВ - 4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БЮЛЛЕТЕНЬ ТРУДОВОГО И СОЦИАЛЬНОГО ЗАКОНОДАТЕЛЬСТВА РФ - 1,2,5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ЛЛЕТЕНЬ ЭКСПЕРИМЕНТАЛЬНОЙ БИОЛОГИИ И МЕДИЦИНЫ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В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/>
      </w:pPr>
      <w:r>
        <w:rPr>
          <w:rFonts w:cs="Arial" w:ascii="Arial" w:hAnsi="Arial"/>
          <w:sz w:val="24"/>
        </w:rPr>
        <w:t>В МИРЕ НАУКИ/SCIENTIFIC AMER</w:t>
      </w:r>
      <w:r>
        <w:rPr>
          <w:rFonts w:cs="Arial" w:ascii="Arial" w:hAnsi="Arial"/>
          <w:sz w:val="24"/>
          <w:lang w:val="en-US"/>
        </w:rPr>
        <w:t>ICAN</w:t>
      </w:r>
      <w:r>
        <w:rPr>
          <w:rFonts w:cs="Arial" w:ascii="Arial" w:hAnsi="Arial"/>
          <w:sz w:val="24"/>
        </w:rPr>
        <w:t xml:space="preserve"> – 1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КУУМНАЯ ТЕХНИКА И ТЕХН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Ш ДОКТОР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Ш САД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НЕРОЛОГ – 2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VERENE</w:t>
      </w:r>
      <w:r>
        <w:rPr>
          <w:rFonts w:cs="Arial" w:ascii="Arial" w:hAnsi="Arial"/>
          <w:sz w:val="24"/>
        </w:rPr>
        <w:t xml:space="preserve"> (ВЕРЕНА) – 3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АНАЛИТИКИ – 7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БИБЛИОТЕЧНОЙ АССАМБЛЕИ ЕВРАЗИИ – 1,9 ДИР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ВОССТАНОВИТЕЛЬНОЙ МЕДИЦИНЫ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ВЫСШЕГО АРБИТРАЖНОГО СУДА РФ – 1,2,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ДЕРМАТОЛОГИИ И ВЕНЕРОЛОГИИ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ДРЕВНЕЙ ИСТОРИИ – 1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ЕВРАЗ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ЕВРОПЫ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ЗООЛОГИИ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ЗДРАВООХРАНЕНИЯ КРАСНОДАРСКОГО КРАЯ -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ИНТЕНСИВНОЙ ТЕРАП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КОМПЬЮТЕРНЫХ И ИНФОРМАЦИОННЫХ ТЕХНОЛОГИЙ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КОНСТИТУЦИОННОГО СУДА РФ – 1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КРИМИНАЛИСТИКИ –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МАШИНОСТРОЕНИЯ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МГУ: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.МАТЕМАТИКА. МЕХАН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2.ХИМ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3.ФИЗИКА. АСТРОНОМ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4.ГЕ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5.ГЕОГРАФ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6.ЭКОНОМИКА – 1,3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7.ФИЛОСОФИЯ – 1,3,6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8.ИСТОРИЯ – 1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9.ФИЛОЛОГИЯ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0.ЖУРНАЛИСТИКА – 1,3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СЕРИЯ 11.ПРАВО – 1,3,6,8,9 ЗП ПЦП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2.ПОЛИТИЧЕСКИЕ НАУКИ – 3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3.ВОСТОКОВЕДЕ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4.ПСИХОЛОГИЯ – 1,3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5.ВЫЧ. МАТЕМАТИКА И КИБЕРНЕТ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6.БИ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8.СОЦИОЛОГИЯ И ПОЛИТОЛОГИЯ –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9.ЛИНГВИСТИКА И МЕЖКУЛЬТУРНАЯ КОММУНИКАЦ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20. ПЕДАГОГИЧЕСКОЕ ОБРАЗОВА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21. УПРАВЛЕНИЕ (ГОСУДАРСТВО И ОБЩЕСТВО)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МЕЖДУНАРОДНОЙ АКАДЕМИИ ХОЛОД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МГУ КУЛЬТУРЫ И ИСКУССТВ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МОСКОВСКОГО УНИВЕРСИТЕТА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НОВЫХ МЕДИЦИНСКИХ ТЕХНОЛОГИЙ – 2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ОБРАЗОВАНИЯ - 1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ОБРАЗОВАНИЯ РОССИИ – 1,4,5,6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ОБЩЕСТВЕННОГО МНЕНИЯ – 9 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ОТОРИНОЛАРИНГ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ОФТАЛЬМОЛОГИИ – 2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ВЕСТНИК ПСИХОСОЦИАЛЬНОЙ И КОРРЕКЦИОННО-РЕАБИЛИТАЦИОННОЙ РАБОТЫ – 2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РЕНТГЕНОЛОГИИ И РАДИОЛОГИИ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РОССИЙСКОЙ АКАДЕМИИ МЕДИЦИНСКИХ НАУК – 2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РОССИЙСКОЙ АКАДЕМИИ НАУК – 6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СВЯЗИ –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ТЕХНИЧЕСКОГО РЕГУЛИРОВАНИЯ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ТРАВМАТОЛОГИИ И ОРТОПЕДИИ ИМ. Н.Н. ПРИОРОВ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ФЕД. АГЕНТСТВА ПО ТЕХН. РЕГУЛИРОВАНИЮ И МЕТРОЛОГИИ - 4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ВЕСТНИК ФЕДЕРАЛЬНОГО АРБИТРАЖНОГО СУДА СЕВЕРО-КАВКАЗСКОГО ОКРУГА – 8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ХИРУРГИИ ИМ. И.И. ГРЕКОВА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ЦЕНТРАЛЬНОЙ ИЗБИРАТЕЛЬНОЙ КОМИССИИ РФ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ЭКОЛОГИЧЕСКОГО ОБРАЗОВАНИЯ В РОССИИ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ТЕРИНАРИЯ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ТЕРИНАРИЯ КУБАНИ – 9 КХ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НОДЕЛИЕ И ВИНОГРАДАРСТВО – 4,9 ЗП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VINCENT</w:t>
      </w:r>
      <w:r>
        <w:rPr>
          <w:rFonts w:cs="Arial" w:ascii="Arial" w:hAnsi="Arial"/>
          <w:sz w:val="24"/>
        </w:rPr>
        <w:t xml:space="preserve"> ИНТЕРЬЕР – 9 КХ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ЛАСТЬ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НЕШНЕТОРГОВОЕ ПРАВО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ДА И ЭКОЛОГИЯ: ПРОБЛЕМЫ И РЕШЕНИЯ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ДНЫЕ РЕСУРСЫ – 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ЕHHО-ИСТОРИЧЕСКИЙ ЖУРHАЛ – 6,7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ЕННО-МЕДИЦИНСКИЙ ЖУРНАЛ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ЕHHЫЕ ЗHАHИЯ – 1,4,7,8,9 ЗП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ИН РОССИИ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КРУГ СВЕТА – 1,4,5,6,9 АБ ЗП  </w:t>
      </w:r>
    </w:p>
    <w:p>
      <w:pPr>
        <w:pStyle w:val="Style1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ОПРОСЫ БИОЛОГИЧЕСКОЙ, МЕДИЦИНСКОЙ И ФАРМАЦЕВТИЧЕСКОЙ ХИМ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Ы ГИНЕКОЛОГИИ, АКУШЕРСТВА И ПЕРИНАТ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Ы ЗАЩИТЫ ИНФОРМАЦИ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ИСТОРИИ – 1,3,4,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ИСТОРИИ, ЕСТЕСТВОЗHАHИЯ И ТЕХНИКИ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ИХТИОЛОГИИ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КУЛЬТУРОЛОГИИ - 1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КУРОРТОЛОГИИ, ФИЗИОТЕРАПИИ И ЛЕЧ. ФИЗ. КУЛЬТУРЫ – 2,5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ЛИТЕРАТУРЫ – 1,3,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НАРКОЛОГИИ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Ы ОБРАЗОВАНИЯ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Ы ОНК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ПИТАНИЯ – 2,4,5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Ы ПСИХОЛОГИИ – 1,2,3,5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СОВРЕМЕННОЙ ПЕДИАТРИИ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СТАТИСТИКИ – 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УПРАВЛЕНИЯ ПРЕДПРИЯТИЕМ – 4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ФИЛОСОФИИ – 1,2,4,5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ЭКОНОМИКИ – 1,4,6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ЭКОНОМИКИ И УПРАВЛЕНИЯ ДЛЯ РУК. ЗДРАВООХРАНЕНИЯ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Ы ЮВЕНАЛЬНОЙ ЮСТИЦИИ –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ЯЗЫКОЗHАHИЯ – 3,6,9 ЗП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ВОСПИТАНИЕ ШКОЛЬНИКОВ – 1,3,5,6,8,9  ЗП  </w:t>
      </w:r>
      <w:r>
        <w:rPr>
          <w:rFonts w:cs="Arial" w:ascii="Arial" w:hAnsi="Arial"/>
        </w:rPr>
        <w:t xml:space="preserve">  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ТОК. АФРО-АЗИАТСКИЕ ОБЩЕСТВА: ИСТОРИЯ И СОВРЕМЕННОСТЬ –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СТОЧНАЯ КОЛЛЕКЦИЯ – 6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WHA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HI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FI</w:t>
      </w:r>
      <w:r>
        <w:rPr>
          <w:rFonts w:cs="Arial" w:ascii="Arial" w:hAnsi="Arial"/>
          <w:sz w:val="24"/>
        </w:rPr>
        <w:t>? ЗВУК И ВИДЕО - 1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ВРАЧ И АПТЕКА </w:t>
      </w:r>
      <w:r>
        <w:rPr>
          <w:rFonts w:cs="Arial" w:ascii="Arial" w:hAnsi="Arial"/>
          <w:sz w:val="24"/>
          <w:lang w:val="en-US"/>
        </w:rPr>
        <w:t>XXI</w:t>
      </w:r>
      <w:r>
        <w:rPr>
          <w:rFonts w:cs="Arial" w:ascii="Arial" w:hAnsi="Arial"/>
          <w:sz w:val="24"/>
        </w:rPr>
        <w:t xml:space="preserve"> ВЕКА – 2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АЧ И ИНФОРМАЦИОННЫЕ ТЕХН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АЧ+МЕД.СЕСТРА+ФАРМАЦИЯ КОМПЛЕКТ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ДЛЯ БУХГАЛТЕР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МИРНЫЙ СЛЕДОПЫТ – 3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УЗОВСКИЙ ВЕСТНИК/ВУЗОВСКИЕ ВЕСТИ –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УЛКАНОЛОГИЯ И СЕЙСМОЛОГИЯ – 6</w:t>
      </w:r>
    </w:p>
    <w:p>
      <w:pPr>
        <w:pStyle w:val="Style1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П. 30. БОЙКОВА О.Ф. ПРАВ. РЕГУЛИРОВ. БИБЛ.-ИНФОРМ. ДЕЯТЕЛЬН. - 1,2,6,9 АБ ПЦПИ</w:t>
      </w:r>
    </w:p>
    <w:p>
      <w:pPr>
        <w:pStyle w:val="Style1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П. 31. КРИВОРОТЕНКО С.Н. КРАЕВЕДЧЕСКИЙ ФОНД БИБЛИОТЕК - 1,6,9 АБ КО</w:t>
      </w:r>
    </w:p>
    <w:p>
      <w:pPr>
        <w:pStyle w:val="Style1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П. 32. ГОЛУБЕВА Н.Л. СЕМЕЙНОЕ ЧТЕНИЕ В ДЕТСКОЙ БИБЛИОТЕКЕ - 1,9 АБ</w:t>
      </w:r>
    </w:p>
    <w:p>
      <w:pPr>
        <w:pStyle w:val="Style1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П. 33. ДИКОВСКАЯ Е.А. ПЕРСОНАЛЬНЫЕ ЭЛЕКТРОННЫЕ ИЗДАНИЯ - 1,6,9 ЭЧЗ</w:t>
      </w:r>
    </w:p>
    <w:p>
      <w:pPr>
        <w:pStyle w:val="Style1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П. 34. БОРИСОВА О.О. РЕКЛАМА В БИБЛИОТЕКЕ - 1,6,9 АБ ЗАМ МО ЧЗ ЭКОН</w:t>
      </w:r>
    </w:p>
    <w:p>
      <w:pPr>
        <w:pStyle w:val="Style1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П. 35. СОМОВА Т.Н.  КРАЕВЕД. ДЕЯТЕЛЬНОСТЬ ДЕТСКОЙ БИБЛИОТЕКИ - 1</w:t>
      </w:r>
    </w:p>
    <w:p>
      <w:pPr>
        <w:pStyle w:val="Style1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П. 36. ФОКЕЕВ В. А. ОТЕЧЕСТВЕННОЕ БИБЛИОГРАФОВЕДЕНИЕ - 1,6,9 АБ ИБО</w:t>
      </w:r>
    </w:p>
    <w:p>
      <w:pPr>
        <w:pStyle w:val="Style1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П. 37. КОЖЕВНИКОВА Л.А. ЭКОН. РЕСУРСЫ НАУЧ. БИБЛИОТЕК - 1,6,9 АБ ЗАМ ЭКОН</w:t>
      </w:r>
    </w:p>
    <w:p>
      <w:pPr>
        <w:pStyle w:val="Style1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П. 38. ГАЛИМОВА Е.А. БИБЛИОТЕЧНЫЙ СЕРВИС - 1,6,9 АБ ЗАМ МО ЧЗ ЭКОН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ОКОМОЛЕКУЛЯРНЫЕ СОЕДИНЕНИЯ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СШЕЕ ОБРАЗОВАНИЕ В РОССИИ – 1,2,4,5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СШЕЕ ОБРАЗОВАНИЕ СЕГОДНЯ – 1,4,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Г</w:t>
      </w:r>
    </w:p>
    <w:p>
      <w:pPr>
        <w:pStyle w:val="Style1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16"/>
        <w:rPr/>
      </w:pPr>
      <w:r>
        <w:rPr>
          <w:rFonts w:cs="Arial" w:ascii="Arial" w:hAnsi="Arial"/>
          <w:sz w:val="24"/>
        </w:rPr>
        <w:t>ГАЛА-БИОГРАФИЯ/</w:t>
      </w:r>
      <w:r>
        <w:rPr>
          <w:rFonts w:cs="Arial" w:ascii="Arial" w:hAnsi="Arial"/>
          <w:sz w:val="24"/>
          <w:lang w:val="en-US"/>
        </w:rPr>
        <w:t>GALA</w:t>
      </w:r>
      <w:r>
        <w:rPr>
          <w:rFonts w:cs="Arial" w:ascii="Arial" w:hAnsi="Arial"/>
          <w:sz w:val="24"/>
        </w:rPr>
        <w:t xml:space="preserve">-БИОГРАФИЯ – 3 </w:t>
      </w:r>
    </w:p>
    <w:p>
      <w:pPr>
        <w:pStyle w:val="Style16"/>
        <w:rPr/>
      </w:pPr>
      <w:r>
        <w:rPr>
          <w:rFonts w:cs="Arial" w:ascii="Arial" w:hAnsi="Arial"/>
          <w:sz w:val="24"/>
        </w:rPr>
        <w:t>ГЕЙМ ЭКЗЕ/</w:t>
      </w:r>
      <w:r>
        <w:rPr>
          <w:rFonts w:cs="Arial" w:ascii="Arial" w:hAnsi="Arial"/>
          <w:sz w:val="24"/>
          <w:lang w:val="en-US"/>
        </w:rPr>
        <w:t>GAM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EXE</w:t>
      </w:r>
      <w:r>
        <w:rPr>
          <w:rFonts w:cs="Arial" w:ascii="Arial" w:hAnsi="Arial"/>
          <w:sz w:val="24"/>
        </w:rPr>
        <w:t xml:space="preserve">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МАТОЛОГИЯ И ТРАНСФУЗИ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НЕТИКА – 2,6</w:t>
      </w:r>
    </w:p>
    <w:p>
      <w:pPr>
        <w:pStyle w:val="Style16"/>
        <w:rPr/>
      </w:pPr>
      <w:r>
        <w:rPr>
          <w:rFonts w:cs="Arial" w:ascii="Arial" w:hAnsi="Arial"/>
          <w:sz w:val="24"/>
        </w:rPr>
        <w:t>ГЕО /</w:t>
      </w:r>
      <w:r>
        <w:rPr>
          <w:rFonts w:cs="Arial" w:ascii="Arial" w:hAnsi="Arial"/>
          <w:sz w:val="24"/>
          <w:lang w:val="en-US"/>
        </w:rPr>
        <w:t>GEO</w:t>
      </w:r>
      <w:r>
        <w:rPr>
          <w:rFonts w:cs="Arial" w:ascii="Arial" w:hAnsi="Arial"/>
          <w:sz w:val="24"/>
        </w:rPr>
        <w:t xml:space="preserve"> – 1,3,6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ГРАФИЯ В ШКОЛЕ – 5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ГРАФИЯ И ПРИРОДНЫЕ РЕСУРС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ГРАФИЯ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ДЕЗИЯ И АЭРОСЪЁМКА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ДЕЗИЯ И КАРТОГРАФИЯ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ЛОГИЯ И ГЕОФИЗ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ЛОГИЯ НЕФТИ И ГАЗА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ЛОГИЯ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МОРФ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ТЕКТОН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ФИЗИЧЕСКИЙ ЖУРНАЛ - 6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ЕОЭКОЛОГИЯ. ИНЖЕНЕРНАЯ ГЕОЛОГИЯ, ГИДРОГЕОЛОГИЯ, ГЕОКРИОЛОГИЯ -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ИГИЕНА И САНИТАРИЯ – 2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ИДРОБИОЛОГИЧЕСКИЙ ЖУРНАЛ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ИДРОТЕХНИЧЕСКОЕ СТРОИТЕЛЬСТВО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ИНЕК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БУХ – 2,3,4,5,8,9 ЗП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CLAMOUR</w:t>
      </w:r>
      <w:r>
        <w:rPr>
          <w:rFonts w:cs="Arial" w:ascii="Arial" w:hAnsi="Arial"/>
          <w:sz w:val="24"/>
        </w:rPr>
        <w:t xml:space="preserve"> (ГЛЭМОР)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НОЕ ДЕЛО. РЖ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ОДСКОЕ УПРАВЛЕ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ОСКОП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ЗАКАЗ: УПРАВЛЕНИЕ, РАЗМЕЩЕНИЕ – 9 ЭКОН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ОСТИНИЧНОЕ ДЕЛО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ЕННАЯ ВЛАСТЬ И МЕСТНАЯ САМОУПРАВЛЕНИЕ – 4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ЕННАЯ СЛУЖБ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О И ПРАВО – 1,3,4,6,8,9 ЗП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РАЖДАНСКАЯ АВИАЦИЯ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РАЖДАНСКАЯ ЗАЩИТА – 4,9 ИНЖ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РАЖДАНСКОЕ ПРАВО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УДНАЯ И СЕРДЕЧНО-СОСУДИСТАЯ ХИРУР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УЗОВОЕ И ПАССАЖИРСКОЕ АВТОХОЗЯЙСТВО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Д</w:t>
      </w:r>
    </w:p>
    <w:p>
      <w:pPr>
        <w:pStyle w:val="Style1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АЙДЖЕСТ ДЛЯ ИЗУЧАЮЩИХ АНГЛИЙСКИЙ ЯЗЫК – 1,5,9 И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ТЧИКИ И СИСТЕМ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ЛОВАЯ ЖИЗНЬ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ЛОВЫЕ ЛЮДИ – 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ЛОПРОИЗВОДСТВО – 1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ЛОПРОИЗВОДСТВО И ДОКУМЕНТООБОРОТ НА ПРЕДПРИЯТИЯХ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НЬГИ И КРЕДИТ – 3,4,5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ПОНИРОВАННЫЕ НАУЧНЫЕ РАБОТЫ – 1,4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РЕВООБРАБАТЫВАЮЩАЯ ПРОМЫШЛЕННОСТЬ - 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ТСКАЯ И ПОДРОСТКОВАЯ РЕАБИЛИТАЦИЯ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ТСКАЯ ХИРУР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ТСКИЕ ИНФЕКЦИИ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ФЕКТОЛОГИЯ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ФЕКТОСКОПИЯ –3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ЖАЗ-КВАДРАТ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ЖИ КЬЮ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И (ДЕКОРАТИВНОЕ ИСКУССТВО) – 1,6,8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АНА КРЕАТИВ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АНА МОДЕН – 3</w:t>
      </w:r>
    </w:p>
    <w:p>
      <w:pPr>
        <w:pStyle w:val="Style16"/>
        <w:rPr/>
      </w:pPr>
      <w:r>
        <w:rPr>
          <w:rFonts w:cs="Arial" w:ascii="Arial" w:hAnsi="Arial"/>
          <w:sz w:val="24"/>
        </w:rPr>
        <w:t>ДИЖИТАЛ ФОТО/</w:t>
      </w:r>
      <w:r>
        <w:rPr>
          <w:rFonts w:cs="Arial" w:ascii="Arial" w:hAnsi="Arial"/>
          <w:sz w:val="24"/>
          <w:lang w:val="en-US"/>
        </w:rPr>
        <w:t>DIGIT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PHOTO</w:t>
      </w:r>
      <w:r>
        <w:rPr>
          <w:rFonts w:cs="Arial" w:ascii="Arial" w:hAnsi="Arial"/>
          <w:sz w:val="24"/>
        </w:rPr>
        <w:t xml:space="preserve">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ИФФЕРЕНЦИАЛЬНЫЕ УРАВНЕНИЯ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КАДРОВИКА: ТРУДОВЫЕ СПОРЫ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БРЫЕ СОВЕТЫ - 1</w:t>
      </w:r>
    </w:p>
    <w:p>
      <w:pPr>
        <w:pStyle w:val="Style1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ДОКЛАДЫ АН ВЫСШЕЙ ШКОЛЫ РФ /ДОКЛАДЫ СИБИРСКОГО ОТДЕЛЕНИЯ АН ВЫСШЕЙ ШКОЛЫ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КЛАДЫ РОССИЙСКОЙ АКАДЕМИИ НАУК – 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ЛОРЕС – 3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М – 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М И ИНТЕРЬЕР – 1,3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МАШНИЙ АДВОКАТ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МАШНИЙ КОМПЬЮТЕР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МАШНИЙ ОЧАГ – 3,4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МАШНЯЯ ЭНЦИКЛОПЕДИЯ ДЛЯ ВАС – 3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МОВОЙ – 3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Н – 6,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ПОЛНИТЕЛЬНОЕ ПРОФЕССИОНАЛЬНОЕ ОБРАЗОВАНИЕ - 1,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ТИЖЕHИЯ HАУКИ И ТЕХHИКИ АПК –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ШКОЛЬНАЯ ПЕДАГОГИКА – 5,6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ШКОЛЬНОЕ ВОСПИТАНИЕ – 3,5,6,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РУГ. ЖУРНАЛ ДЛЯ ЛЮБИТЕЛЕЙ КОШЕК – 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РУГ. ЖУРНАЛ ДЛЯ ЛЮБИТЕЛЕЙ СОБАК – 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УЖБА НАРОДОВ – 6,8,9 АБ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УХОВНЫЙ СОБЕСЕДНИК – 7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Е</w:t>
      </w:r>
    </w:p>
    <w:p>
      <w:pPr>
        <w:pStyle w:val="Style1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СЛИ – 3,9 ЗП 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ЖЕНЕДЕЛЬНЫЙ БЮЛЛЕТЕНЬ ЗАКОН. И ВЕДОМСТВЕННЫХ АКТОВ – 6,9 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Ж</w:t>
      </w:r>
    </w:p>
    <w:p>
      <w:pPr>
        <w:pStyle w:val="Style1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ЕНСКИЕ СЕКРЕТЫ – 3,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ЕНСКОЕ ЗДОРОВЬЕ – 3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ВАЯ СТАРИНА – 1,6,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ИЗНЬ НАЦИОНАЛЬНОСТЕЙ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ИЛИЩНОЕ И КОММУНАЛЬНОЕ ХОЗЯЙСТВО –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ЛИЩНОЕ ПРАВО – 6,8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ЛИЩНОЕ СТРОИТЕЛЬСТВО –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АКУШЕРСТВА И ЖЕНСКИХ БОЛЕЗНЕЙ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АНАЛИТИЧЕСКОЙ ХИМИИ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ВОПРОСЫ НЕЙРОХИРУРГИИ ИМ. Н.Н. БУРДЕНКО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ВЫСШЕЙ НЕРВНОЙ ДЕЯТЕЛЬНОСТИ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ВЫЧИСЛИТЕЛЬНОЙ МАТЕМАТИКИ И МАТЕМАТИЧЕСКОЙ ФИЗИКИ – 4,6</w:t>
      </w:r>
    </w:p>
    <w:p>
      <w:pPr>
        <w:pStyle w:val="Style16"/>
        <w:rPr/>
      </w:pPr>
      <w:r>
        <w:rPr>
          <w:rFonts w:cs="Arial" w:ascii="Arial" w:hAnsi="Arial"/>
          <w:sz w:val="24"/>
        </w:rPr>
        <w:t>ЖУРНАЛ ДЛЯ ИЗУЧАЮЩИХ АНГЛИЙСКИЙ ЯЗЫК "</w:t>
      </w:r>
      <w:r>
        <w:rPr>
          <w:rFonts w:cs="Arial" w:ascii="Arial" w:hAnsi="Arial"/>
          <w:sz w:val="24"/>
          <w:lang w:val="en-US"/>
        </w:rPr>
        <w:t>SPEAK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OUT</w:t>
      </w:r>
      <w:r>
        <w:rPr>
          <w:rFonts w:cs="Arial" w:ascii="Arial" w:hAnsi="Arial"/>
          <w:sz w:val="24"/>
        </w:rPr>
        <w:t>" – 1,4,9 И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ИССЛЕДОВАНИЙ СОЦИАЛЬНОЙ ПОЛИТИК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МИКРОБИОЛОГИИ, ЭПИДЕМИОЛОГИИ И ИММУНОБИОЛОГИИ – 2,6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МОД. ШЬЁМ – 6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НЕВРОЛОГИИ И ПСИХИАТРИИ ИМ. С.С. КОРСАКОВА – 2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НЕОРГАНИЧЕСКОЙ ХИМИИ – 4,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ОБЩЕЙ БИОЛОГИИ – 6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ОБЩЕЙ ХИМИИ - 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ОРГАНИЧЕСКОЙ ХИМИИ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ПРАКТИЧЕСКОГО ПСИХОЛОГА – 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ПРИКЛАДНОЙ ПСИХОЛОГ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ПРИКЛАДНОЙ ХИМИИ – 4,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РОССИЙСКОГО ПРАВА – 1,6,8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СОЦИОЛОГИИ И СОЦИАЛЬНОЙ АНТРОПОЛОГ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СТРУКТУРНОЙ ХИМИИ -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ТЕХНИЧЕСКОЙ ФИЗИК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ФИЗИЧЕСКОЙ ХИМИИ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ЭВОЛЮЦИОННОЙ БИОХИМИИ И ФИЗИОЛОГИИ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ЭКСПЕРИМЕНТАЛЬНОЙ И ТЕОРЕТИЧЕСКОЙ ФИЗИК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ИСТ – 4,6,3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ИСТИКА И КУЛЬТУРА РУССКОЙ РЕЧИ –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ИСТИКА И МЕДИАРЫНОК – 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З</w:t>
      </w:r>
    </w:p>
    <w:p>
      <w:pPr>
        <w:pStyle w:val="Style1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РУЛЁМ – 1,3,4,8,9 ЗП ЧЗ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РУССКИЙ НАРОД –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ОДСКАЯ ЛАБОРАТОРИЯ. ДИАГНОСТИКА МАТЕРИАЛОВ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УЧ НАЧАЛЬНОЙ ШКОЛ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ОН – 1,2,6,8,9 ЗП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КОН И ПРАВО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КОННОСТЬ – 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КОНОДАТЕЛЬНАЯ И ПРИКЛАДНАЯ МЕТРОЛОГИЯ - 4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КОНОДАТЕЛЬСТВО – 1,4,6,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ОНОДАТЕЛЬСТВО И ЭКОНОМИКА – 3,6,8,9  ЗП</w:t>
      </w:r>
    </w:p>
    <w:p>
      <w:pPr>
        <w:pStyle w:val="Style16"/>
        <w:rPr/>
      </w:pPr>
      <w:r>
        <w:rPr>
          <w:rFonts w:cs="Arial" w:ascii="Arial" w:hAnsi="Arial"/>
          <w:sz w:val="24"/>
        </w:rPr>
        <w:t>ЗАКОНОДАТЕЛЬСТВО РОССИИ. КОМПЛЕКТ (2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ROM</w:t>
      </w:r>
      <w:r>
        <w:rPr>
          <w:rFonts w:cs="Arial" w:ascii="Arial" w:hAnsi="Arial"/>
          <w:sz w:val="24"/>
        </w:rPr>
        <w:t>) –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РУБЕЖНАЯ ЛИТ. СЕРИЯ: ВОСТОКОВЕДЕНИЕ И АФРИКАНИСТИКА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РУБЕЖНОЕ ВОЕННОЕ ОБОЗРЕНИЕ – 9 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РУБЕЖНЫЙ РОМАН – 4,9 АБ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А И КАРАНТИН РАСТЕНИЙ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А ИНФОРМАЦИИ. ИНСАЙД - 1,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А ОКРУЖАЮЩЕЙ СРЕДЫ В НЕФТЕГАЗОВОМ КОМПЛЕКС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И МЕНЯ!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ВЕЗДА – 1,3,4,6,9 АБ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ВЁЗДЫ НАД ПАРКЕТОМ - 5</w:t>
      </w:r>
    </w:p>
    <w:p>
      <w:pPr>
        <w:pStyle w:val="Style16"/>
        <w:rPr/>
      </w:pPr>
      <w:r>
        <w:rPr>
          <w:rFonts w:cs="Arial" w:ascii="Arial" w:hAnsi="Arial"/>
          <w:sz w:val="24"/>
        </w:rPr>
        <w:t>ЗВУК И ВИДЕО/</w:t>
      </w:r>
      <w:r>
        <w:rPr>
          <w:rFonts w:cs="Arial" w:ascii="Arial" w:hAnsi="Arial"/>
          <w:sz w:val="24"/>
          <w:lang w:val="en-US"/>
        </w:rPr>
        <w:t>WHA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HI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FI</w:t>
      </w:r>
      <w:r>
        <w:rPr>
          <w:rFonts w:cs="Arial" w:ascii="Arial" w:hAnsi="Arial"/>
          <w:sz w:val="24"/>
        </w:rPr>
        <w:t>?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ВУКОРЕЖИССЁР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ДОРОВЬЕ – 1,2,3,4,8,9 АБ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ДРАВООХРАНЕНИЕ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ДРАВООХРАНЕНИЕ РОССИЙСКОЙ ФЕДЕРАЦИИ – 2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ЕМЛЕДЕЛИЕ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ЕМЛЕУСТРОЙСТВО, КАДАСТР И МОНИТОРИНГ ЗЕМЕЛЬ - 4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ЕМЛЯ И ВСЕЛЕHHАЯ – 6,9 ЗП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ЕРHОВОЕ ХОЗЯЙСТВО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НАК ВОПРОСА. ИЗД-ВО "ЗНАНИЕ" – 6,9 АБ ЧЗ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НАМЕНАТЕЛЬНЫЕ ДАТЫ. 2007 – 1,8,9 АБ ИБО ЗАМ ЗП НМО ОИ ЧЗ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НАМЯ – 1,6,9 АБ ЗП КХ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НАНИЕ-СИЛА – 3,6,8,9 АБ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ОДЧЕСТВО МИРА – 1,6,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ОЛУШКА ШЬЁТ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ООЛОГИЧЕСКИЙ ЖУРНАЛ – 6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ООТЕХНИЯ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РЕЛИЩНЫЕ ИСКУССТВА – 1,9 ОИ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ЕИ ВАШЕГО ДОМА – 3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IDENTITY</w:t>
      </w:r>
      <w:r>
        <w:rPr>
          <w:rFonts w:cs="Arial" w:ascii="Arial" w:hAnsi="Arial"/>
          <w:sz w:val="24"/>
        </w:rPr>
        <w:t xml:space="preserve"> - 1,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ВЕСТИЯ ВУЗОВ.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ГЕОЛОГИЯ И РАЗВЕДКА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МАТЕМАТ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МАШИНОСТРОЕНИЕ – 4,9 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НЕФТЬ И ГАЗ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ПИЩЕВАЯ ТЕХНОЛОГИЯ – 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ПРАВОВЕДЕНИЕ – 6,9 ЗП  ПЦПИ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ПРИБОРОСТРОЕНИЕ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РАДИОФИЗ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РАДИОЭЛЕКТРОНИКА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РАЗВЕДК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СТРОИТЕЛЬСТВО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ФИЗИКА – 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ХИМИЯ И ХИМ. ТЕХНОЛОГИЯ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ЭЛЕКТРОМЕХАНИКА – 9 ЗП </w:t>
      </w:r>
    </w:p>
    <w:p>
      <w:pPr>
        <w:pStyle w:val="Style1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ВЕСТИЯ ВУЗОВ. СЕВ.-КАВ.РЕГИОН. ЕСТЕСТВЕННЫЕ НАУКИ – 5,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ВЕСТИЯ ВУЗОВ. СЕВ.-КАВ.РЕГИОН. ОБЩЕСТВЕННЫЕ НАУКИ – 1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ВЕСТИЯ ВУЗОВ. СЕВ.-КАВ.РЕГИОН. ТЕХНИЧЕСКИЕ НАУКИ – 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ВЕСТИЯ РАН.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МЕХАНИКА ЖИДКОСТИ ГАЗ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МЕХАНИКА ТВЁРДОГО ТЕЛ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СЕРИЯ БИОЛОГИЧЕСКАЯ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СЕРИЯ ГЕОГРАФИЧЕСКАЯ – 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СЕРИЯ ЛИТЕРАТУРЫ И ЯЗЫКА – 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СЕРИЯ МАТЕМАТИЧЕСКАЯ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СЕРИЯ ФИЗИЧЕСКАЯ – 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ХИМИЧЕСКА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ТЕОРИЯ И СИСТЕМЫ УПРАВЛЕНИЯ –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ФИЗИКА АТМОСФЕРЫ И ОКЕАН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ЭНЕРГЕТИКА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ВЕСТИЯ РУССКОГО ГЕОГРАФИЧЕСКОГО ОБЩЕСТВ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ВЕСТИЯ ТИМИРЯЗЕВСКОЙ С.-Х. АКАДЕМИИ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ДАТЕЛЬСКОЕ ДЕЛО И ПОЛИГРАФИЯ. РЖ. ВИНИТ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ИТЕЛЬНАЯ ТЕХНИК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ОБРАЗИТЕЛЬНОЕ ИСКУССТВО – 1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ОБРЕТАТЕЛЬ И РАЦИОНАЛИЗАТОР – 2,8,9 ЧЗ ЗП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YES</w:t>
      </w:r>
      <w:r>
        <w:rPr>
          <w:rFonts w:cs="Arial" w:ascii="Arial" w:hAnsi="Arial"/>
          <w:sz w:val="24"/>
        </w:rPr>
        <w:t>!/ДА!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МИДЖ. ПРЕСТИЖ. МОДА - 3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МУНОЛОГИЯ – 2,9 ЗП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IN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val="en-US"/>
        </w:rPr>
        <w:t>OUT</w:t>
      </w:r>
      <w:r>
        <w:rPr>
          <w:rFonts w:cs="Arial" w:ascii="Arial" w:hAnsi="Arial"/>
          <w:sz w:val="24"/>
        </w:rPr>
        <w:t>-ТЕХНИКА В ШОУ-БИЗНЕСЕ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ВЕСТИЦИИ И УПРАВЛЕ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ЕКС 06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УСТРИЯ МОД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УСТРИЯ РЕКЛАМЫ – 3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ЖЕНЕР – 9 ЗП</w:t>
      </w:r>
    </w:p>
    <w:p>
      <w:pPr>
        <w:pStyle w:val="Style16"/>
        <w:rPr/>
      </w:pPr>
      <w:r>
        <w:rPr>
          <w:rFonts w:cs="Arial" w:ascii="Arial" w:hAnsi="Arial"/>
          <w:sz w:val="24"/>
        </w:rPr>
        <w:t>ИНЖЕНЕРНАЯ МИКРОЭЛЕКТРОНИКА/</w:t>
      </w:r>
      <w:r>
        <w:rPr>
          <w:rFonts w:cs="Arial" w:ascii="Arial" w:hAnsi="Arial"/>
          <w:sz w:val="24"/>
          <w:lang w:val="en-US"/>
        </w:rPr>
        <w:t>CHIP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NEWS</w:t>
      </w:r>
      <w:r>
        <w:rPr>
          <w:rFonts w:cs="Arial" w:ascii="Arial" w:hAnsi="Arial"/>
          <w:sz w:val="24"/>
        </w:rPr>
        <w:t xml:space="preserve">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ЖЕНЕРНАЯ ФИЗ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ЖЕНЕРНАЯ ЭКОЛОГИЯ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НОВАЦИИ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НОВАЦИИ В ОБРАЗОВАН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ОСТРАННАЯ ЛИТЕРАТУРА – 1,3,6,8,9 АБ ЗП ИО КХ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ОСТРАННЫЕ ЯЗЫКИ В ШКОЛЕ – 1,5,6,9 ЗП И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ТЕГРАЦИЯ ОБРАЗОВАНИЯ – 6                                      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ИНТЕЛЛЕКТУАЛЬНАЯ СОБСТВЕННОСТЬ. </w:t>
      </w:r>
      <w:r>
        <w:rPr>
          <w:rFonts w:cs="Arial" w:ascii="Arial" w:hAnsi="Arial"/>
        </w:rPr>
        <w:t xml:space="preserve">АВТОРСКОЕ ПРАВО И СМЕЖНЫЕ ПРАВА - 1,2,4,6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ИНТЕЛЛЕКТУАЛЬНАЯ СОБСТВЕННОСТЬ. </w:t>
      </w:r>
      <w:r>
        <w:rPr>
          <w:rFonts w:cs="Arial" w:ascii="Arial" w:hAnsi="Arial"/>
        </w:rPr>
        <w:t>ДОКУМЕНТЫ И КОММЕНТАРИИ - 9 ЗП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ИНТЕЛЛЕКТУАЛЬНАЯ СОБСТВЕННОСТЬ. ПРОМЫШЛЕННАЯ СОБСТВЕННОСТЬ – 4,6,9 ЗП ЧЗ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ИНТЕРНЕТ ВЕСТИ. ЖУРНАЛ С ВКЛАДКОЙ + СОФТ НА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 xml:space="preserve"> – 8</w:t>
      </w:r>
    </w:p>
    <w:p>
      <w:pPr>
        <w:pStyle w:val="Style16"/>
        <w:rPr/>
      </w:pPr>
      <w:r>
        <w:rPr>
          <w:rFonts w:cs="Arial" w:ascii="Arial" w:hAnsi="Arial"/>
          <w:sz w:val="24"/>
        </w:rPr>
        <w:t>ИНТЕРНЭШНЛ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ТЕКСТАЙЛС</w:t>
      </w:r>
      <w:r>
        <w:rPr>
          <w:rFonts w:cs="Arial" w:ascii="Arial" w:hAnsi="Arial"/>
          <w:sz w:val="24"/>
          <w:lang w:val="en-US"/>
        </w:rPr>
        <w:t xml:space="preserve"> / INTERNATIONAL TEXSTILES – 1,6</w:t>
      </w:r>
    </w:p>
    <w:p>
      <w:pPr>
        <w:pStyle w:val="Style16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ИНТЕРЬЕР ДАЙДЖЕСТ/INTERIOR DIGEST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ТЕРЬЕР + ДИЗАЙН – 1,6,8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ЕКЦИОННЫЕ БОЛЕЗН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ФОРМАТИКА РЖ. ВИНИТИ – 1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ФОРМАТИКА И ОБРАЗОВАНИЕ – 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ЦИОННОЕ ОБЩЕСТВО –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ФОРМАЦИОННОЕ ПРАВО – 1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ФОРМАЦИОННЫЕ РЕСУРСЫ РОССИИ – 1,9 ЗП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ЦИОННЫЕ ТЕХНОЛОГИИ - 4,6,9 ЗП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ОННЫЙ БЮЛЛЕТЕНЬ ЗАКОНОДАТЕЛЬНОГО СОБРАНИЯ КК – 8,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АТЕЛЬ – 3,4,9 АБ КХ</w:t>
      </w:r>
    </w:p>
    <w:p>
      <w:pPr>
        <w:pStyle w:val="Style16"/>
        <w:rPr/>
      </w:pPr>
      <w:r>
        <w:rPr>
          <w:rFonts w:cs="Arial" w:ascii="Arial" w:hAnsi="Arial"/>
          <w:sz w:val="24"/>
        </w:rPr>
        <w:t>ИСКУССТВО-</w:t>
      </w:r>
      <w:r>
        <w:rPr>
          <w:rFonts w:cs="Arial" w:ascii="Arial" w:hAnsi="Arial"/>
          <w:sz w:val="24"/>
          <w:lang w:val="en-US"/>
        </w:rPr>
        <w:t>TH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AR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MAGAZINE</w:t>
      </w:r>
      <w:r>
        <w:rPr>
          <w:rFonts w:cs="Arial" w:ascii="Arial" w:hAnsi="Arial"/>
          <w:sz w:val="24"/>
        </w:rPr>
        <w:t xml:space="preserve"> – 6,8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УССТВО В ШКОЛЕ – 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УССТВО И ОБРАЗОВА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УССТВО КИНО – 1,3,8,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КУССТВО ПОТРЕБЛЕНИЯ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УССТВО УПРАВЛЕН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НИТЕЛЬНОЕ ПРАВО –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ЬЗОВАНИЕ И ОХРАНА ПРИРОДНЫХ РЕСУРСОВ В РОСС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ЧЕСКИЙ АРХИВ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ЧЕСКИЙ ЖУРНАЛ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ТОРИЯ, АРХЕОЛОГИЯ, ЭТНОЛОГИЯ – 1,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Я ГОСУДАРСТВА И ПРАВА – 1,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Я И ОБЩЕСТВОЗНАНИЕ  ДЛЯ ШКОЛЬНИКОВ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ТОГИ – 6,9 ЗП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К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ЕДИНСТВУ! – 6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CABIN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INTERNATIONAL</w:t>
      </w:r>
      <w:r>
        <w:rPr>
          <w:rFonts w:cs="Arial" w:ascii="Arial" w:hAnsi="Arial"/>
          <w:sz w:val="24"/>
        </w:rPr>
        <w:t>/КАБИНЕТ МЕЖДУНАРОДНЫЙ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ДРОВОЕ ДЕЛО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ДРОВЫЕ РЕШЕНИЯ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ДРЫ - 1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КАДРЫ ПРЕДПРИЯТИЯ НА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ROM</w:t>
      </w:r>
      <w:r>
        <w:rPr>
          <w:rFonts w:cs="Arial" w:ascii="Arial" w:hAnsi="Arial"/>
          <w:sz w:val="24"/>
        </w:rPr>
        <w:t xml:space="preserve">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ЗАНСКИЙ МЕДИЦИНСКИЙ ЖУРНАЛ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 – 1,6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ЛЕНДАРЬ ДАТ И СОБЫТИЙ – 8,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РАВАН ИСТОРИЙ – 1,3,8,9 ЗП </w:t>
      </w:r>
    </w:p>
    <w:p>
      <w:pPr>
        <w:pStyle w:val="Style16"/>
        <w:rPr/>
      </w:pPr>
      <w:r>
        <w:rPr>
          <w:rFonts w:cs="Arial" w:ascii="Arial" w:hAnsi="Arial"/>
          <w:sz w:val="24"/>
        </w:rPr>
        <w:t>КАРДИОВАСКУЛЯРНАЯ ТЕРАПИЯ И ПРОФИЛАКТИК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ДИОЛОГ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РДИОЛОГИЯ – 2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ТОФЕЛЬ И ОВОЩИ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ЬЕРА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ТЕРА И ЯХТЫ – 5,8  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КАЧЕСТВО. ИННОВАЦИИ. ОБРАЗОВАНИЕ НА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 xml:space="preserve">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ВАНТ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ВАНТОВАЯ ЭЛЕКТРОНИКА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ВН-ЖУРНАЛ - 1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KI</w:t>
      </w:r>
      <w:r>
        <w:rPr>
          <w:rFonts w:cs="Arial" w:ascii="Arial" w:hAnsi="Arial"/>
          <w:sz w:val="24"/>
        </w:rPr>
        <w:t xml:space="preserve"> МАГАЗИН/</w:t>
      </w:r>
      <w:r>
        <w:rPr>
          <w:rFonts w:cs="Arial" w:ascii="Arial" w:hAnsi="Arial"/>
          <w:sz w:val="24"/>
          <w:lang w:val="en-US"/>
        </w:rPr>
        <w:t>KOSMETIK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INTERNATIONAL</w:t>
      </w:r>
      <w:r>
        <w:rPr>
          <w:rFonts w:cs="Arial" w:ascii="Arial" w:hAnsi="Arial"/>
          <w:sz w:val="24"/>
        </w:rPr>
        <w:t xml:space="preserve">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ИНЕТИКА И КАТАЛИЗ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ИНО ПАРК – 1,3,9 ОИ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ИНОБИЗНЕС СЕГОДНЯ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ИНОМЕХАНИК - НОВЫЕ ФИЛЬМЫ - 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ИНОПРОЦЕСС – 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ИНОСЦЕНАРИИ – 1,3,8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ИНОФОРУМ – 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АССНЫЙ РУКОВОДИТЕЛЬ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ЧЕСКАЯ ГЕРОНТ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ЧЕСКАЯ ДЕРМАТОЛОГИЯ И ВЕНЕР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ЧЕСКАЯ ЛАБОРАТОРНАЯ ДИАГНОСТИКА – 2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ЛИНИЧЕСКАЯ МЕДИЦИНА - 2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ЧЕСКАЯ МИКРОБИОЛОГИЯ И АНТИМИКРОБНАЯ ХИМИОТЕРАП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ЧЕСКАЯ СТОМАТ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ЧЕСКАЯ ФАРМАКОЛОГИЯ И ТЕРАП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ЧЕСКИЕ ПЕРСПЕКТИВЫ ГАСТРОЭНТЕРОЛОГИИ, ГЕПАТ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УБ - 1,3,8,9 ЗП НМ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УБ И ЗАКОН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НИГИ РОССИЙСКОЙ ФЕДЕРАЦИИ ЕЖЕГОДНИК. 2005. Тт. 1-5 – 6,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НИЖКИ, НОТКИ, ИГРУШКИ ДЛЯ КАТЮШКИ И АНДРЮШКИ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НИЖНАЯ ЛЕТОПИСЬ - 4,6,8,9 ИБО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НИЖНОЕ ДЕЛО – 1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НИЖНЫЙ БИЗНЕС – 1,3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ДЕКСЫ РФ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ЖЕВЕHHО-ОБУВHАЯ ПРОМЫШЛЕHHОСТЬ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ЁС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ЛОИДНЫЙ ЖУРНАЛ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МБИКОРМА – 4,9 ЗП  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КОММЕНТАРИЙ ОСНОВНЫХ ДОКУМЕНТОВ (КОД)+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 xml:space="preserve"> – 2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ЕРСАНТЪ АВТОПИЛОТ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ЕРСАНТЪ ВЛАСТЬ – 3,4,6,7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ЕРСАНТЪ ДЕНЬГИ – 3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ЕТЕНТНОСТЬ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ЛЕКТ "БУХГАЛТЕР ЗА КОМПЬЮТЕРОМ"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ЛЕКТ "БУХГАЛТЕРСКИЙ УЧЁТ"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ЬЮАРТ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МПЬЮПРИНТ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ЬЮТЕР В БУХГАЛТЕРСКОМ УЧЁТЕ И АУДИТЕ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ЬЮТЕРНЫЙ ВЕСТНИК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ЬЮТЕРНЫЙ ЖУРНАЛ "ЗАКОНОДАТЕЛЬСТВО" – 8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ЬЮТЕРПРЕСС + CD – 1,3,4,6,8,9 АСУ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МПЬЮТЕРРА – 1,3,9 ЗП 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COMPUTERWORLD</w:t>
      </w:r>
      <w:r>
        <w:rPr>
          <w:rFonts w:cs="Arial" w:ascii="Arial" w:hAnsi="Arial"/>
          <w:sz w:val="24"/>
        </w:rPr>
        <w:t xml:space="preserve"> РОССИЯ/КОМПЬЮТЕРНЫЙ МИР РОССИЯ - 3,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ДИТЕРСКОЕ ПРОИЗВОДСТВО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ЕВОДСТВО И КОННЫЙ СПОРТ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КУРСНЫЕ ТОРГИ. ИНФОРМАЦИОННО-АНАЛИТИЧЕСКИЙ БЮЛЛЕТЕНЬ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СИЛИУМ МЕДИКУМ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СТИТУЦИОННОЕ И МУНИЦИПАЛЬНОЕ ПРАВО – 1,6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УЛЬТАНТ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СУЛЬТАНТ БУХГАЛТЕРА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СУЛЬТАНТ ДИРЕКТОРА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ТИНЕНТ – 4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Ь. ДИАГНОСТИКА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ЬНО-ИЗМЕРИТЕЛЬНЫЕ ПРИБОРЫ И СИСТЕМЫ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ЪЮНКТУРА ТОВАРНЫХ РЫНКОВ – 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ОРДИНАЦИОННАЯ ХИМ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РИНФ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РМОПРОИЗВОДСТВО – 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РРОЗИЯ И ЗАЩИТА ОТ КОРРОЗИ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СМЕТИКА И МЕДИЦИНА. АЛЬМАНАХ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СМЕТИКА И ПАРФЮМЕРИЯ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СМОПОЛИС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СМОПОЛИТЕН – 3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Т И ПЁС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ИВЫЕ КВАРТИРЫ – 6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АСНОДАРСКИЙ БИЗНЕС-ЖУРНАЛ – 9 КХ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ЕСТЬЯНКА – 3,4,8,9 АБ 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ОЛИКОВОДСТВО И ЗВЕРОВОДСТВО – 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ЫЛЬЯ. ЖУРНАЛ ДЛЯ ПОДРОСТКОВ – 3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ЫЛЬЯ РОДИHЫ – 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АНСКИЙ МИР ОБРАЗОВАНИЯ – 8,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АНСКИЙ НАУЧНЫЙ МЕДИЦИНСКИЙ ВЕСТНИК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АНСКОЕ КАЧЕСТВО – 9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АНЬ: 12 МЕСЯЦЕВ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КУРУЗА И СОРГО - 9 ЗП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COOL</w:t>
      </w:r>
      <w:r>
        <w:rPr>
          <w:rFonts w:cs="Arial" w:ascii="Arial" w:hAnsi="Arial"/>
          <w:sz w:val="24"/>
        </w:rPr>
        <w:t xml:space="preserve">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ЛЬТУРА И ВРЕМЯ - 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ЛЬТУРА. КУЛЬТУРОЛОГИЯ. АНАЛИТИЧЕСКАЯ ИНФОРМАЦИЯ – 1,9 ИБ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ЛЬТУРА. КУЛЬТУРОЛОГИЯ: РЕФ. И БИБЛИОГР. ИНФОРМАЦИЯ – 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ЛЬТУРА: УПРАВЛЕНИЕ, ЭКОНОМИКА, ПРАВО – 1,8,9 ДИР ЭКОН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ЛЬТУРНО-ПРОСВЕТИТЕЛЬНАЯ РАБОТА – 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ЛЬТУРОЛОГИЯ. ДАЙДЖЕСТ - 1,5,6,9 ЗП  </w:t>
      </w:r>
    </w:p>
    <w:p>
      <w:pPr>
        <w:pStyle w:val="Style1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Л</w:t>
      </w:r>
    </w:p>
    <w:p>
      <w:pPr>
        <w:pStyle w:val="Style1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БОРАТОРИЯ РЕКЛАМЫ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НАЯ МЕДИЦИН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НДШАФТНАЯ АРХИТЕКТУРА. ДИЗАЙН – 6,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АНДШАФТНЫЙ ДИЗАЙН – 1,3,6,8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АТИHСКАЯ АМЕРИКА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ГКАЯ АТЛЕТИКА – 5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СНАЯ НОВЬ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СНОЕ ХОЗЯЙСТВО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ТОПИСЬ АВТОРЕФЕРАТОВ ДИССЕРТАЦИЙ – 2,4,5,6,9 ИБ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ТОПИСЬ ГАЗЕТНЫХ СТАТЕЙ – 6,9 ИБ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ТОПИСЬ ЖУРНАЛЬНЫХ СТАТЕЙ – 2,4,6,9 ИБ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ТОПИСЬ ИЗОИЗДАНИЙ – 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ТОПИСЬ ПЕРИОДИЧЕСКИХ И ПРОДОЛЖАЮЩИХСЯ ИЗДАНИЙ.2005 – 6,9 ИБ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ТОПИСЬ РЕЦЕНЗИЙ – 6,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ЧАЩИЙ ВРАЧ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ДЕРЫ ОБРАЗОВАНИЯ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ИЗА – 3,4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КЕРОВОДОЧНОЕ ПРОИЗВОДСТВО И ВИНОДЕЛИ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ИТЕРАТУРНАЯ УЧЁБА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ИТЕРАТУРОВЕДЕHИЕ. БИБЛИОГРАФИЧЕСКАЯ ИНФОРМАЦИЯ – 9 ИБ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ТЕРАТУРА В ШКОЛЕ С ПРИЛОЖЕНИЕМ УРОКИ ЛИТЕРАТУРЫ – 3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ТОЛОГИЯ И ПОЛЕЗНЫЕ ИСКОПАЕМЫ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ИЦА – 3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ЧНОСТЬ. КУЛЬТУРА. ОБЩЕСТВО – 2,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ОГИСТИК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ОГОПЕД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УЧШИЕ ИНТЕРЬЕР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ФК И МАССАЖ – 2,5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</w:t>
      </w:r>
    </w:p>
    <w:p>
      <w:pPr>
        <w:pStyle w:val="Style1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РКЕТИНГ – 1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РКЕТИНГ В РОССИИ И ЗА РУБЕЖОМ – 1,3,4,5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КЕТИНГ И МАРКЕТИНГОВЫЕ ИССЛЕДОВАНИЯ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КЕТОЛОГ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ЛОЖИРОВАЯ ПРОМЫШЛЕННОСТЬ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СТЕРРУЖЬЁ – 3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МАТИКА В ШКОЛЕ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МАТИКА. РЖ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МАТИЧЕСКИЕ ЗАМЕТКИ ЯГУ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МАТИЧЕСКИЙ СБОРНИК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МАТИЧЕСКОЕ МОДЕЛИРОВА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ШИНОСТРОИТЕЛЬ - 4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АШИНОСТР. МАТЕРИАЛЫ, КОНСТРУКЦИИ И РАСЧЁТ ДЕТАЛЕЙ МАШИН. ГИДРОПРИВОД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КО-СОЦИАЛЬНАЯ ЭКСПЕРТИЗА И РЕАБИЛИТАЦИЯ – 2,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ДИЦИНА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А (В ЭЛЕКТРОННОЙ ФОРМЕ)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ДИЦИНА КАТАСТРОФ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А ТРУДА И ПРОМЫШЛЕННАЯ ЭКОЛОГИЯ – 2,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ВИЗУАЛИЗАЦ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ГЕНЕТИК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ИММУН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КОНСУЛЬТАЦИЯ –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ПАРАЗИТОЛОГИЯ И ПАРАЗИТАРНЫЕ БОЛЕЗНИ -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ПОМОЩЬ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РАДИ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РЕАБИЛИТАЦИЯ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ТЕХНИКА –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ФИЗИКА – 2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ИЙ АКАДЕМИЧЕСКИЙ ЖУРНАЛ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ИЙ ВЕСТНИК МВД – 2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МЕДИЦИНСКИЕ СПРАВОЧНИКИ НА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 xml:space="preserve"> – 8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ОЕ ПРАВО –2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HАРОДHАЯ ЖИЗHЬ – 1,3,4,6,8,9 АБ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ЫЙ БУХГАЛТЕРСКИЙ УЧЁТ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ЫЙ ЖУРНАЛ МЕДИЦИНСКОЙ ПРАКТИК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ЖДУНАРОДНЫЙ СЕЛЬСКОХОЗЯЙСТВЕННЫЙ ЖУРНАЛ –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ЖДУНАРОДНЫЙ ФОРУМ ПО ИНФОРМАЦИИ. НТС. ВИНИТИ - 1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ЖДУНАРОДНОЕ ПУБЛИЧНОЕ И ЧАСТНОЕ ПРАВО - 1,6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ЫЕ АВТОМОБИЛЬНЫЕ ПЕРЕВОЗК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ЛИОРАЦИЯ И ВОДНОЕ ХОЗЯЙСТВО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ЛОДИЯ-ЖУРНАЛ О ГРАМЗАПИСИ – 9 НМ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НЕДЖМЕНТ В РОССИИ И ЗА РУБЕЖОМ – 1,3,4,5,6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СТНОЕ ПРАВО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АЛЛОВЕДЕНИЕ И ТЕРМИЧЕСКАЯ ОБРАБОТКА МЕТАЛЛОВ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АЛЛ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ЕОРОЛОГИЯ И ГИДР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ОДИСТ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ОДЫ МЕНЕДЖМЕНТА КАЧЕСТВ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РОЛОГИЯ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РОЛОГИЯ И ИЗМЕРИТЕЛЬНАЯ ТЕХНИКА (С УКАЗАТЕЛЯМИ)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ХАНИЗАЦИЯ И ЭЛЕКТРИФИКАЦИЯ СЕЛЬСКОГО ХОЗЯЙСТВА – 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ХАНИЗАЦИЯ СТРОИТЕЛЬСТВА –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ХАНИКА ЖИДКОСТИ И ГАЗ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ХАНИКА КОМПОЗИЦИОННЫХ МАТЕРИАЛОВ И КОНСТРУКЦИЙ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ХАНИКА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ХАТРОНИКА, АВТОМАТИЗАЦИЯ, УПРАВЛЕНИ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КОЛОГИЯ И ФИТОПАТ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КРОБИОЛОГИЧЕСКИЙ ЖУРНАЛ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КРОБИОЛОГИЯ – 2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КРОЭЛЕКТРОHИКА -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КРОЭЛЕМЕНТЫ В МЕДИЦИНЕ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ЛИЦИЯ – 8,9 ЗП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MINI</w:t>
      </w:r>
      <w:r>
        <w:rPr>
          <w:rFonts w:cs="Arial" w:ascii="Arial" w:hAnsi="Arial"/>
          <w:sz w:val="24"/>
        </w:rPr>
        <w:t xml:space="preserve"> – 3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 БЕЗОПАСНОСТИ – 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Р БИБЛИОГРАФИИ – 1,2,3,6,8,9 ИБО НМ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 ИЗМЕРЕНИЙ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 КОМПЬЮТЕРНОЙ АВТОМАТИЗАЦИИ – 4,6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 МЕТАЛЛА – 1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 МУЗЕЯ – 1,6,8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 ОБРАЗОВАНИЯ - ОБРАЗОВАНИЕ В МИРЕ - 5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 ПК + CD – 1,3,4,6,8,9 ЧЗ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 ПСИХОЛОГИИ - 1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Р РОСС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 ФАНТАСТИКИ – 3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ОВАЯ ЭКОНОМИКА И МЕЖДУНАРОДНЫЕ ОТНОШЕНИЯ – 1,4,5,6,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ОВОЕ НАСЛЕДИЕ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ОВОЙ СУДЬЯ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БИЛЬНЫЕ СИСТЕМЫ - 6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ДЕЛИСТ-КОHСТРУКТОР – 3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Й КРОХА И Я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Й ПРЕКРАСНЫЙ САД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Й УЮТНЫЙ ДОМ – 3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ЕКУЛЯРНАЯ БИ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ЕКУЛЯРНАЯ ГЕНЕТИКА, МИКРОБИОЛОГИЯ И ВИРУС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ЛЕКУЛЯРНАЯ МЕДИЦИНА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ЛОДАЯ ГВАРДИЯ – 1,6,7,8,9 АБ ЗП КХ                                     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ЛОДЕЖНАЯ ЭСТРАДА – 1,3,9 НМ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ОДЁЖЬ И ОБРАЗОВАНИЕ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ЛОДЁЖЬ И ОБЩЕСТВО – 3,8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МОЛОДЁЖЬ </w:t>
      </w:r>
      <w:r>
        <w:rPr>
          <w:rFonts w:cs="Arial" w:ascii="Arial" w:hAnsi="Arial"/>
          <w:sz w:val="24"/>
          <w:lang w:val="en-US"/>
        </w:rPr>
        <w:t>RU</w:t>
      </w:r>
      <w:r>
        <w:rPr>
          <w:rFonts w:cs="Arial" w:ascii="Arial" w:hAnsi="Arial"/>
          <w:sz w:val="24"/>
        </w:rPr>
        <w:t xml:space="preserve"> – 6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ОДЫЕ В БИБЛИОТЕЧНОМ ДЕЛЕ – 3,4,9 НМ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ОТОК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ЛОЧНАЯ ПРОМЫШЛЕННОСТЬ –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ЛОЧНОЕ И МЯСНОЕ СКОТОВОДСТВО – 9 ЗП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НИТОРИНГ ОБЩЕСТВЕННОГО МНЕНИЯ: ЭКОН. И СОЦ. ПЕРЕМЕНЫ – 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НТАЖНЫЕ И СПЕЦИАЛЬНЫЕ РАБОТЫ В СТРОИТЕЛЬСТВЕ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РОЖЕНОЕ И ЗАМОРОЖЕННЫЕ ПРОДУКТЫ - 4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РСКАЯ КОЛЛЕКЦИЯ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РСКИЕ ПОРТЫ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РСКОЙ ФЛОТ – 4,8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РФОЛОГИЯ – 2,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СКВА – 6,8,9 АБ ЗП КХ                                      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ОВСКИЙ ЖУРНАЛ МЕЖДУНАРОДНОГО ПРАВА – 1,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ОВСКИЙ ПСИХОТЕРАПЕВТИЧЕСКИЙ ЖУРНАЛ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ТИВАЦИЯ И ОПЛАТА ТРУДА – 9 ЭКОН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ТО – 3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ЗЕЙНОЕ ДЕЛО И ОХРАНА ПАМЯТНИКОВ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ЗЫКА – 1,9 НМ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ЗЫКА В ШКОЛЕ – 1,3,9 НМ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ЗЫКА И ВРЕМЯ – 3,9 НМ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ЗЫКАЛЬНАЯ АКАДЕМИЯ – 1,9 НМ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ЗЫКАЛЬНАЯ ЖИЗНЬ - 1,9 НМ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ЗЫКАЛЬНОЕ ОБОЗРЕНИЕ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ЗЫКАЛЬНОЕ ОБОРУДОВАНИЕ – 1,9 НМ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ЗЫКАЛЬНОЕ ПРОСВЕЩЕНИЕ - 9 НМ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ЗЫКОВЕДЕНИЕ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АЯ ВЛАСТЬ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АЯ СЛУЖБ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АЯ ЭКОНОМ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ПРАВО – 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СУЛЬМАНСКИЙ МИР – 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– 3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ЯСНАЯ ИНДУСТРИЯ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Н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И - 6,8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И И ПЛАТЕЖИ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ОВЫЕ СПОРЫ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ЛОГОВЫЙ ВЕСТНИК И ПРИЛОЖЕНИЕ – 4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ОВЫЙ КУРЬЕР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НО- И МИКРОСИСТЕМНАЯ ТЕХНИКА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РКОКОНТРОЛЬ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К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РКОМАТ – 3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РКОНЕТ – 3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РОДНОЕ ОБРАЗОВАНИЕ – 1,5,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РОДНОЕ ТВОРЧЕСТВО – 1,7,9 ЗП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СЛЕДИЕ НАРОДОВ РФ – 9 ОИ </w:t>
      </w:r>
    </w:p>
    <w:p>
      <w:pPr>
        <w:pStyle w:val="Style1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АСОСОСТРОЕНИЕ И КОМПРЕССОРОСТРОЕНИЕ. ХОЛОДИЛЬНОЕ МАШИНОСТРОЕНИЕ (С УКАЗ.)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УКА В РОССИИ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УКА И ЖИЗНЬ – 1,3,4,6,8,9 АБ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УКА И РЕЛИГИЯ – 1,3,4,6,8,9 АБ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УКА И ТЕХНИКА В ДОРОЖНОЙ ОТРАСЛИ - 4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НАУКОВЕДЕНИЕ. БИБЛИОГРАФИЧЕСКАЯ ИНФОРМАЦИЯ – 9 ИБО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УКОЁМКИЕ ТЕХНОЛОГ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УЧНАЯ МЫСЛЬ КАВКАЗА – 1,2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УЧНО-ТЕХНИЧЕСКАЯ БИБЛИОТЕКА. БАЗЫ ДАННЫХ - 1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НАУЧНО-ТЕХНИЧЕСКАЯ БИБЛИОТЕКА. </w:t>
      </w:r>
      <w:r>
        <w:rPr>
          <w:rFonts w:cs="Arial" w:ascii="Arial" w:hAnsi="Arial"/>
          <w:sz w:val="24"/>
          <w:lang w:val="en-US"/>
        </w:rPr>
        <w:t>WEB</w:t>
      </w:r>
      <w:r>
        <w:rPr>
          <w:rFonts w:cs="Arial" w:ascii="Arial" w:hAnsi="Arial"/>
          <w:sz w:val="24"/>
        </w:rPr>
        <w:t xml:space="preserve">-РАЗРАБОТКА - 1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УЧНЫЕ И ТЕХНИЧЕСКИЕ БИБЛИОТЕКИ – 1,2,3,4,5,6,9 НМО ЧЗ ЗП ЗАМ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ЦИОНАЛЬНАЯ БЕЗОПАСНОСТЬ И ГЕОПОЛИТИКА РОССИИ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ЦИОНАЛЬНЫЕ ИНТЕРЕСЫ – 7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ЦИОНАЛЬНЫЕ СТАНДАРТЫ – 1,4,9 ЧЗ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ЧАЛЬНАЯ ШКОЛА -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ЧАЛЬНОЕ ОБРАЗОВАНИЕ – 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Ш СОВРЕМЕННИК – 1,6,8,9 АБ КХ ЗП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ШЕ НАСЛЕДИЕ – 1,3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ВА – 4,6,9 АБ ЗП КХ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ВРОЛОГИЧЕСКИЙ ВЕСТНИК ИМ. В.М. БЕХТЕРЕВА – 2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ВРОЛОГИЧЕСКИЙ ЖУРНАЛ - 2,9 ЗП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НЕЗАВИСИМЫЙ БИБЛ. АДВОКАТ – 1,2,3,4,5,8,9 </w:t>
      </w:r>
      <w:r>
        <w:rPr>
          <w:rFonts w:cs="Arial" w:ascii="Arial" w:hAnsi="Arial"/>
        </w:rPr>
        <w:t>КОМП НМО ДИР ОФБФ ЗП ЭКОН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ЗАВИСИМЫЙ ПСИХИАТРИЧЕСКИЙ ЖУРНАЛ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ЙРОКОМПЬЮТЕРЫ: РАЗРАБОТКА, ПРИМЕНЕНИЕ -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РГАНИЧЕСКИЕ МАТЕРИАЛ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РИКОСНОВЕННЫЙ ЗАПАС: ДЕБАТЫ О ПОЛИТИКЕ И КУЛЬТУРЕ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ФР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ФТЕГАЗОВАЯ ВЕРТИКАЛЬ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ФТЕГАЗОВЫЕ ТЕХНОЛОГИ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ФТЕПЕРЕРАБОТКА И НЕФТЕХИМИЯ. НТД И ПЕРЕДОВОЙ ОПЫТ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ФТЬ И КАПИТАЛ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ФТЬ РОССИ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ФТЯНОЕ ХОЗЯЙСТВО - 4,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АЯ АПТЕКА – 2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АЯ БИБЛИОТЕКА - 4,8,9 НМО ДИР ЭКОН                         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АЯ И НОВЕЙШАЯ ИСТОРИЯ – 1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АЯ ЛИТ. ПО СОЦ. И ГУМАН. НАУКАМ.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СЕРИЯ. ИСТОРИЯ. АРХЕОЛОГИЯ. ЭТН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СЕРИЯ. ЛИТЕРАТУРОВЕДЕ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СЕРИЯ. НАУКОВЕДЕ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СЕРИЯ. ПРАВОВЕДЕНИЕ. ПОЛИТ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СЕРИЯ. РЕЛИГИОВЕДЕНИЕ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СЕРИЯ. ФИЛОСОФИЯ И СОЦИОЛОГИЯ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СЕРИЯ. ЭКОНОМИКА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СЕРИЯ. ЯЗЫКОЗНАНИЕ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ИНКИ ДЛЯ САДА И ОГОРОДА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ОЕ В ОФТАЛЬМ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ОЕ В СТОМАТОЛОГИИ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ОЕ ВРЕМЯ - 4,6,8,9 АБ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ОЕ ЛИТЕРАТУРНОЕ ОБОЗРЕНИЕ – 1,6,8,9 АБ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ОЕ СЕЛЬСКОЕ ХОЗЯЙСТВО - 9 ЧЗ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ОСТИ В МИРЕ КОСМЕТИК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ОСТИ ТОРГОВЛИ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ОСТИ ЭЛЕКТРОТЕХНИК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ЫЕ ЗНАНИЯ. ОБРАЗОВАТЕЛЬНЫЙ ЖУРНАЛ ДЛЯ ВЗРОСЛЫХ - 4 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ВЫЕ МЕДИЦИНСКИЕ ТЕХНОЛОГИИ/НОВОЕ МЕДИЦИНСКОЕ ОБОРУДОВАНИЕ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ЫЕ САНКТ-ПЕТЕРБУРГСКИЕ ВРАЧЕБНЫЕ ВЕДОМОСТ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ЫЙ МИР – 1,3,4,6,9 АБ КХ ЗП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ЫЙ МИР ИСКУССТВА (НОМИ) - 1,6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ЫЙ САДОВОД И ФЕРМЕР - 9 ЧЗ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РМАТИВНЫЕ АКТЫ ДЛЯ БУХГАЛТЕРА – 2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РМАТИВНЫЕ АКТЫ ПО ОХРАНЕ ТРУД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ТАРИАЛЬНЫЙ ВЕСТНИК -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ТАРИУС + БЮЛЛЕТЕНЬ НОТАРИАЛЬНОЙ ПРАКТИКИ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ТИ. СЕР.1: ОРГАНИЗАЦИЯ И МЕТОДИКА ИНФОРМАЦИОННОЙ РАБОТЫ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ТИ. СЕР.2: ИНФОРМАЦИОННЫЕ ПРОЦЕССЫ И СИСТЕМЫ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ТНАЯ ЛЕТОПИСЬ – 9 НМ       </w:t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Ж. ОСНОВЫ БЕЗОПАСНОСТИ ЖИЗНИ – 1,4,5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ЗОРЫ ПО КЛИНИЧЕСКОЙ ФАРМАКОЛОГИИ И ЛЕКАРСТВЕННОЙ ТЕРАПИИ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ОРУДОВАНИЕ ДЛЯ ПИЩЕВОЙ ПРОМЫШЛЕННОСТ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СЛУЖИВАНИЕ КУЛЬТУРЫ – 3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СЕРВАТОРИЯ КУЛЬТУРЫ – 1,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УЧЕНИЕ &amp; КАРЬЕРА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ЩЕСТВЕHHЫЕ HАУКИ И СОВРЕМЕHHОСТЬ – 1,2,3,6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ЩЕСТВО И ЭКОНОМИКА – 4,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вД. МЕЖВЕДОМСТВЕННЫЙ ИНФОРМАЦИОННЫЙ БЮЛЛЕТЕНЬ –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ОНЕК – 3,4,6,8,9  АБ 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КЕАН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КТЯБРЬ – 6,9 АБ ЗП КХ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OOPS</w:t>
      </w:r>
      <w:r>
        <w:rPr>
          <w:rFonts w:cs="Arial" w:ascii="Arial" w:hAnsi="Arial"/>
          <w:sz w:val="24"/>
        </w:rPr>
        <w:t>! – 3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ТИКА И СПЕКТРОСКОПИЯ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ТИЧЕСКИЙ ЖУРНАЛ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ТОВИК – 9 ИБО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Я И БЕЗОПАСНОСТЬ ДОРОЖНОГО ДВИЖЕНИЯ (С УКАЗАТЕЛЯМИ)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ТОДОНТ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УЖИЕ - 3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АНИЯ, ФУНДАМЕНТЫ И МЕХАНИКА ГРУНТОВ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СРЕДСТВ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ЕЧЕСТВЕННАЯ ГЕОЛОГИЯ -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ЕЧЕСТВЕННАЯ И ЗАРУБЕЖНАЯ ЛИТЕРАТУРА.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ГОСУДАРСТВО И ПРАВО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ИСТОР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ЛИТЕРАТУРОВЕДЕ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НАУКОВЕДЕ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СОЦИ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ФИЛОСОФИЯ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ЭКОНОМ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ЯЗЫКОЗНАНИЕ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ЕЧЕСТВЕННАЯ ИСТОРИЯ – 1,2,6,8,9 АБ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ЕЧЕСТВО. АЛЬМАНАХ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ЕЧЕСТВЕННЫЕ АРХИВЫ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ЕЧЕСТВЕННЫЕ ЗАПИСКИ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РЫТЫЕ СИСТЕМЫ. СУБД - 6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ОТРАСЛЕВОЙ ЖУРНАЛ КОСМЕТ. ПРОМЫШЛ. И БЫТ. ХИМИИ </w:t>
      </w:r>
      <w:r>
        <w:rPr>
          <w:rFonts w:cs="Arial" w:ascii="Arial" w:hAnsi="Arial"/>
          <w:sz w:val="24"/>
          <w:lang w:val="en-US"/>
        </w:rPr>
        <w:t>SOWF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JOURNAL</w:t>
      </w:r>
      <w:r>
        <w:rPr>
          <w:rFonts w:cs="Arial" w:ascii="Arial" w:hAnsi="Arial"/>
          <w:sz w:val="24"/>
        </w:rPr>
        <w:t xml:space="preserve">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ФИЦИАЛЬНЫЕ ДОКУМЕНТЫ В ОБРАЗОВАНИИ. БЮЛЛЕТЕНЬ – 2,4,5,6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ОФИСЬЕЛЬ / </w:t>
      </w:r>
      <w:r>
        <w:rPr>
          <w:rFonts w:cs="Arial" w:ascii="Arial" w:hAnsi="Arial"/>
          <w:sz w:val="24"/>
          <w:lang w:val="en-US"/>
        </w:rPr>
        <w:t>L</w:t>
      </w:r>
      <w:r>
        <w:rPr>
          <w:rFonts w:cs="Arial" w:ascii="Arial" w:hAnsi="Arial"/>
          <w:sz w:val="24"/>
        </w:rPr>
        <w:t>"</w:t>
      </w:r>
      <w:r>
        <w:rPr>
          <w:rFonts w:cs="Arial" w:ascii="Arial" w:hAnsi="Arial"/>
          <w:sz w:val="24"/>
          <w:lang w:val="en-US"/>
        </w:rPr>
        <w:t>OFFICIEL</w:t>
      </w:r>
      <w:r>
        <w:rPr>
          <w:rFonts w:cs="Arial" w:ascii="Arial" w:hAnsi="Arial"/>
          <w:sz w:val="24"/>
        </w:rPr>
        <w:t xml:space="preserve"> -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ФТАЛЬМОХИРУР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ОТА И ОХОТНИЧЬЕ ХОЗЯЙСТВО – 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РАНА ТРУДА. БИБЛИОГРАФИЧЕСКИЙ УКАЗАТЕЛЬ – 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ХРАНА ТРУДА И СОЦИАЛЬНОЕ СТРАХОВАНИЕ – 2,4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</w:t>
      </w:r>
    </w:p>
    <w:p>
      <w:pPr>
        <w:pStyle w:val="Style1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ЛЛИАТИВНАЯ МЕДИЦИНА И РЕАБИЛИТАЦ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АЗИТ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ТНЁРЫ И КОНКУРЕНТЫ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ТЕНТНАЯ ИНФОРМАЦИЯ СЕГОДНЯ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ТЕНТНОЕ ДЕЛО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АТЕНТЫ И ЛИЦЕНЗИИ - 2,9 ЧЗ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АТОФИЗИОЛОГИЯ И ЭКСПЕРИМЕНТАЛЬНАЯ ТЕРАПИЯ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АТРИОТ ОТЕЧЕСТВА – 3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ДАГОГИКА - 1,5,6,8,9 АБ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ДАГОГИЧЕСКАЯ ИНФОРМАТИК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ДАГОГИЧЕСКИЙ ВЕСТНИК КУБАНИ – 1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ДАГОГИЧЕСКОЕ ОБРАЗОВАНИЕ И НАУКА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ДИАТРИЯ. ЖУРНАЛ ИМ. Г.Н. СПЕРАНСКОГО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НСИЯ - 4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ЫЙ И ПОСЛЕДНИЙ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СОНА – 7,8,9 АБ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СОНАЛ-МИКС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ТЕРБУРГСКИЙ ТЕАТРАЛЬНЫЙ ЖУРНАЛ – 1,9 О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ВО И НАПИТК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СЬМА В "АСТРОНОМИЧЕСКИЙ ЖУРНАЛ"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СЬМА В "ЖУРНАЛ ТЕХНИЧЕСКОЙ ФИЗИКИ"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СЬМА В "ЖУРНАЛ ЭКСПЕРИМЕНТАЛЬНОЙ И ТЕОРЕТИЧЕСКОЙ ФИЗИКИ"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ИТАНИЕ И ОБЩЕСТВО – 4,5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ИЩЕВАЯ ПРОМЫШЛЕННОСТЬ - 4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СТИЧЕСКИЕ МАССЫ – 9 ЗП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ВЕРХНОСТЬ. РЕНТГЕНОВСКИЕ СИНХРОТРОН. И НЕЙТРОН. ИССЛЕДОВАНИЯ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ГРАНИЧНИК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ВИГ + ДЕТЕКТИВЫ "СМ"(6+6) – 3,4,8,9 АБ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ЁМ, ТАНЦУЕМ И РИСУЕМ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ЖАРНАЯ БЕЗОПАСНОСТЬ - 4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ЖАРОВЗРЫВОБЕЗОПАСНОСТЬ С ПРИЛ. ПОЖАР. БЕЗОПАСНОСТЬ В СТРОИТЕЛЬСТВЕ - 4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ИСК. ОТ ПРОЕКТА К КЛЮЧУ - 9 ЧЗ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ДЕНЬ XXI ВЕК – 3,9 АБ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ГРАФИСТ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ИКЛИНИКА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С - 1,2,4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ТИЧЕСКАЯ НАУ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ТИЧЕСКИЙ КЛАСС – 6,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ДНИЙ ЗВОНОК – 3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ВОВЕДЕНИЕ - 4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PR</w:t>
      </w:r>
      <w:r>
        <w:rPr>
          <w:rFonts w:cs="Arial" w:ascii="Arial" w:hAnsi="Arial"/>
          <w:sz w:val="24"/>
        </w:rPr>
        <w:t xml:space="preserve"> В РОССИИ/ПИАР В РОССИИ - 5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PR</w:t>
      </w:r>
      <w:r>
        <w:rPr>
          <w:rFonts w:cs="Arial" w:ascii="Arial" w:hAnsi="Arial"/>
          <w:sz w:val="24"/>
        </w:rPr>
        <w:t>-ДИАЛОГ Г. САНКТ-ПЕТЕРБУРГ -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АВО В ВООРУЖЕННЫХ СИЛАХ-КОНСУЛЬТАНТ -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АВО В ШКОЛЕ -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АВОВЕДЕНИЕ. ПОЛИТОЛОГИЯ. БИБЛИОГРАФИЧЕСКИЙ УКАЗАТЕЛЬ - 1,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 И ОБРАЗОВАНИЕ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АВО И ПОЛИТИКА – 6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 И ЭКОНОМИКА - 6,8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АВОВЫЕ ВОПРОСЫ НЕДВИЖИМОСТИ – 8,9 ПЦПИ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ВЫЕ ВОПРОСЫ СВЯЗИ -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АВОВЫЕ ВОПРОСЫ СТРОИТЕЛЬСТВА -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СЛАВНАЯ БЕСЕДА – 7</w:t>
      </w:r>
    </w:p>
    <w:p>
      <w:pPr>
        <w:pStyle w:val="Style16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 xml:space="preserve">ПРАВОСЛАВНЫЙ НАБАТ – 7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ЗДНИК – 1,5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АЗДНИК В ШКОЛЕ – 5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КТИЧЕСКАЯ ПСИХОЛОГИЯ И ЛОГОПЕД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КТИЧЕСКИЙ БУХГАЛТЕРСКИЙ УЧЁТ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КТИЧЕСКИЙ МАРКЕТИНГ –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ЗЕНТАЦИОННЫЕ ИЗДАНИЯ 2005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НАТАЛЬНАЯ ДИАГНОСТИКА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ПОДАВАНИЕ ИСТОРИИ В ШКОЛЕ - 6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СТУПЛЕНИЕ И НАКАЗАНИЕ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БОРЫ - 4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БОРЫ И СИСТЕМЫ. УПРАВЛЕНИЕ, КОНТРОЛЬ, ДИАГНОСТИКА - 4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БОРЫ И ТЕХHИКА ЭКСПЕРИМЕНТА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ВОД И УПРАВЛЕНИ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ВОДНАЯ ТЕХНИК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КЛАДНАЯ БИОХИМИЯ И МИКРОБИ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КЛАДНАЯ МЕХАНИКА И ТЕХНИЧЕСКАЯ ФИЗ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КЛАДНАЯ ПСИХОЛОГИЯ И ПСИХОАНАЛИЗ – 6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КЛЮЧЕНИЯ, ФАНТАСТИКА - 4,9 АБ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РОДА – 6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РОДА И ЧЕЛОВЕК(СВЕТ) – 3,4,6,8,9 АБ ЗП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УСАДЕБНОЕ ХОЗЯЙСТВО – 3,8,9 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ЧЁСКИ САМОЙ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ЯТНОГО АППЕТИТА! – 3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PRO</w:t>
      </w:r>
      <w:r>
        <w:rPr>
          <w:rFonts w:cs="Arial" w:ascii="Arial" w:hAnsi="Arial"/>
          <w:sz w:val="24"/>
        </w:rPr>
        <w:t xml:space="preserve"> ФОТО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МАШИНОСТРОЕНИЯ И АВТОМАТИЗАЦИ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МЕСТНОГО САМОУПРАВЛЕН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БЛЕМЫ ПЕРЕДАЧИ ИНФОРМАЦИИ -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ПРОГНОЗИРОВАНИЯ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БЛЕМЫ ПРОЧНОСТИ – 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РЕПРОДУКЦИИ – 2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БЛЕМЫ РЫНОЧНОЙ ЭКОНОМИКИ. АННОТ. БИБЛИОГР. УКАЗАТЕЛЬ – 6,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СОЦ. ГИГИЕНЫ, ЗДРАВООХРАНЕНИЯ И ИСТОРИИ МЕДИЦИНЫ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БЛЕМЫ СТАНДАРТИЗАЦИИ В ЗДРАВООХРАНЕНИИ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ТЕОРИИ И ПРАКТИКИ УПРАВЛЕНИЯ - 1,4,5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ТУБЕРКУЛЁЗА И БОЛЕЗНЕЙ ЛЁГКИХ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УПРАВЛЕНИЯ ЗДРАВООХРАНЕНИЕМ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ЭКСПЕРТИЗЫ В МЕДИЦИНЕ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ЭНДОКРИН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ГРАММИРОВАHИЕ - 1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ГРАММНЫЕ ПРОДУКТЫ И СИСТЕМЫ - 6,9 ЗП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ЕКТ КЛАССИКА - 6,9 О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ЕКТ РОССИЯ С ПРИЛОЖЕНИЕМ. КОМПЛЕКТ - 6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ИЗВОДСТВО И РЕАЛИЗАЦИЯ МОРОЖЕНОГО И БЫСТРОЗАМОРОЖЕННЫХ ПРОДУКТОВ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ОДСТВО СПИРТА И ЛИКЕРОВОДОЧНЫХ ИЗДЕЛИЙ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КУРОРСКАЯ И СЛЕДСТВЕННАЯ ПРАКТИКА – 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МЫШЛЕННАЯ ЭНЕРГЕТИКА -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МЫШЛЕННОЕ И ГРАЖДАНСКОЕ СТРОИТЕЛЬСТВО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МЫШЛЕННЫЙ ОПТОВИК - 9 ИБО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PRO</w:t>
      </w:r>
      <w:r>
        <w:rPr>
          <w:rFonts w:cs="Arial" w:ascii="Arial" w:hAnsi="Arial"/>
          <w:sz w:val="24"/>
        </w:rPr>
        <w:t>СПОРТ – 3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ПРОСТО </w:t>
      </w:r>
      <w:r>
        <w:rPr>
          <w:rFonts w:cs="Arial" w:ascii="Arial" w:hAnsi="Arial"/>
          <w:sz w:val="24"/>
          <w:lang w:val="en-US"/>
        </w:rPr>
        <w:t>DESIGN</w:t>
      </w:r>
      <w:r>
        <w:rPr>
          <w:rFonts w:cs="Arial" w:ascii="Arial" w:hAnsi="Arial"/>
          <w:sz w:val="24"/>
        </w:rPr>
        <w:t xml:space="preserve"> – 9 О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ФЕССИОНАЛ – 9 ЗП 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ЕССИОНАЛЬНАЯ БИБЛИОТЕКА ЗАВУЧА ПО ВОСПИТАТЕЛЬНОЙ РАБОТЕ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ФЕССИОНАЛЬНАЯ БИБЛИОТЕКА ШКОЛЬНОГО БИБЛИОТЕКАРЯ – 3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ФИЛАКТИКА ЗАБОЛЕВАНИЙ И УКРЕПЛЕНИЕ ЗДОРОВЬЯ – 2,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ФИЛЬ -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ФСОЮЗЫ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ФСОЮЗЫ И ЭКОНОМИКА – 9 ЗП</w:t>
      </w:r>
    </w:p>
    <w:p>
      <w:pPr>
        <w:pStyle w:val="Style16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S MAGAZINE/RUSSIAN EDITION – 3,4</w:t>
      </w:r>
    </w:p>
    <w:p>
      <w:pPr>
        <w:pStyle w:val="Style16"/>
        <w:rPr/>
      </w:pPr>
      <w:r>
        <w:rPr>
          <w:rFonts w:cs="Arial" w:ascii="Arial" w:hAnsi="Arial"/>
          <w:sz w:val="24"/>
        </w:rPr>
        <w:t>ПСИХОТЕРАПИЯ</w:t>
      </w:r>
      <w:r>
        <w:rPr>
          <w:rFonts w:cs="Arial" w:ascii="Arial" w:hAnsi="Arial"/>
          <w:sz w:val="24"/>
          <w:lang w:val="en-US"/>
        </w:rPr>
        <w:t xml:space="preserve">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ИАТРИЯ И ПСИХОФАРМАКОТЕРАП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 В ДЕТСКОМ САДУ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ЧЕСКАЯ ДИАГНОСТИКА – 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ЧЕСКАЯ НАУКА И ОБРАЗОВАНИЕ – 1,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СИХОЛОГИЧЕСКИЙ ЖУРНАЛ - 5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Я В ВУЗЕ – 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Я. ЖУРНАЛ ВЫСШЕЙ ШКОЛЫ ЭКОНОМИК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Я ЗРЕЛОСТИ И СТАРЕНИЯ – 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Я И ШКОЛА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Я ОБУЧЕНИЯ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ТИЦЕВОДСТВО – 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ЛЬМОН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УТЕВОДНАЯ ЗВЕЗДА. ШКОЛЬНОЕ ЧТЕНИЕ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ЧЕЛОВОДСТВО - 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ЯТОЕ КОЛЕСО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НИЦА – 3,8,9 АБ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ДИАЦИОННАЯ БИОЛОГИЯ. РАДИОЭКОЛОГИЯ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ДИО – 3,4,6,8,9 ЧЗ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ДИОКОНСТРУКТОР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ДИОМИР – 3,8,9 ЗП  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ДИОТЕХHИКА -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ДИОТЕХHИКА И ЭЛЕКТРОHИКА -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ДИОТЕХНИКА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ДИОХИМИЯ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ТИТЕЛЬНЫЕ РЕСУРСЫ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ЁТ – 2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RUSSIA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MOBILE</w:t>
      </w:r>
      <w:r>
        <w:rPr>
          <w:rFonts w:cs="Arial" w:ascii="Arial" w:hAnsi="Arial"/>
          <w:sz w:val="24"/>
        </w:rPr>
        <w:t xml:space="preserve"> – 3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ОН: ЭКОНОМИКА И СОЦИ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ОНАЛЬНАЯ ЭКОНОМИКА: ТЕОРИЯ И ПРАКТ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ОНАРНОЕ КРОВООБРАЩЕНИЕ И МИКРОЦИРКУЛЯЦ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ОНОЛОГИЯ – 6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РЕГИСТР ЛЕКАРСТВЕННЫХ СРЕДСТВ РОССИИ. РЛС АПТЕКАРЬ - 2           </w:t>
      </w:r>
    </w:p>
    <w:p>
      <w:pPr>
        <w:pStyle w:val="Style1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ВЗАИМОДЕЙСТВИЕ ЛЕКАРСТВ 2005 – 2</w:t>
      </w:r>
    </w:p>
    <w:p>
      <w:pPr>
        <w:pStyle w:val="Style1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ДОКТОР - 2</w:t>
      </w:r>
    </w:p>
    <w:p>
      <w:pPr>
        <w:pStyle w:val="Style1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ПАЦИЕНТ – 2</w:t>
      </w:r>
    </w:p>
    <w:p>
      <w:pPr>
        <w:pStyle w:val="Style1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ЭНЦИКЛОПЕДИЯ КЛИНИЧЕСКОЙ ОНКОЛОГИИ - 2</w:t>
      </w:r>
    </w:p>
    <w:p>
      <w:pPr>
        <w:pStyle w:val="Style1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 xml:space="preserve">ЭНЦИКЛОПЕДИЯ ЛЕКАРСТВ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КЛАМА И ПРАВО -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ЛАМА. ТЕОРИЯ И ПРАКТИКА – 1,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КЛАМНЫЕ ИДЕИ – 1,4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ЛАМНЫЕ ТЕХНОЛОГИИ - 1,4,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ЛАМОДАТЕЛЬ: ТЕОРИЯ И ПРАКТИК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ТОР ВУЗА - 1,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ЛИГИОВЕДЕНИЕ: БИБЛИОГР. УКАЗАТЕЛЬ – 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МЕДИУМ. ЖУРНАЛ О РОС. РЫНКЕ ЛЕКАРСТВ И МЕДТЕХНИК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МОНТ &amp; СЕРВИС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СУРСОСБЕРЕГАЮЩИЕ ТЕХНОЛОГИИ. ЭИ. ВИНИТИ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ФРАКЦИОННАЯ ХИРУРГИЯ И ОФТАЛЬМОЛОГИЯ – 2</w:t>
      </w:r>
    </w:p>
    <w:p>
      <w:pPr>
        <w:pStyle w:val="Style16"/>
        <w:rPr/>
      </w:pPr>
      <w:r>
        <w:rPr>
          <w:rFonts w:cs="Arial" w:ascii="Arial" w:hAnsi="Arial"/>
          <w:sz w:val="24"/>
        </w:rPr>
        <w:t>РЕЧНОЙ ТРАНСПОРТ (</w:t>
      </w:r>
      <w:r>
        <w:rPr>
          <w:rFonts w:cs="Arial" w:ascii="Arial" w:hAnsi="Arial"/>
          <w:sz w:val="24"/>
          <w:lang w:val="en-US"/>
        </w:rPr>
        <w:t>XXI</w:t>
      </w:r>
      <w:r>
        <w:rPr>
          <w:rFonts w:cs="Arial" w:ascii="Arial" w:hAnsi="Arial"/>
          <w:sz w:val="24"/>
        </w:rPr>
        <w:t xml:space="preserve"> ВЕК)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ИСК: РЕСУРСЫ, ИНФОРМАЦИЯ, СНАБЖЕНИЕ, КОНКУРЕНЦИЯ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ВЕСНИК – 4,5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ДИНА – 1,3,4,6,7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ДИТЕЛЯМ О ДЕТЯХ. ПЕДАГОГИЧЕСКИЙ ФАКУЛЬТЕТ. ИЗД-ВО "ЗНАНИЕ"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ДНАЯ КУБАНЬ – 3,6,7,9 АБ ДИР ЗП КО НМО  </w:t>
      </w:r>
    </w:p>
    <w:p>
      <w:pPr>
        <w:pStyle w:val="Style16"/>
        <w:rPr/>
      </w:pPr>
      <w:r>
        <w:rPr>
          <w:rFonts w:cs="Arial" w:ascii="Arial" w:hAnsi="Arial"/>
          <w:sz w:val="24"/>
        </w:rPr>
        <w:t>РОК-ОРАКУЛ (МОЛОДЁЖНЫЙ ЖУРНАЛ)/</w:t>
      </w:r>
      <w:r>
        <w:rPr>
          <w:rFonts w:cs="Arial" w:ascii="Arial" w:hAnsi="Arial"/>
          <w:sz w:val="24"/>
          <w:lang w:val="en-US"/>
        </w:rPr>
        <w:t>ROCK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ORACLE</w:t>
      </w:r>
      <w:r>
        <w:rPr>
          <w:rFonts w:cs="Arial" w:ascii="Arial" w:hAnsi="Arial"/>
          <w:sz w:val="24"/>
        </w:rPr>
        <w:t xml:space="preserve">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МАН-ГАЗЕТА - 4,6,8,9 АБ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МАН - ЖУРНАЛ XXI ВЕК - 7,8,9 АБ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МЕО И ДЖУЛЬЕТТА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АРХЕОЛОГИЯ - 1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АЯ РИНОЛОГИЯ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АЯ ФЕДЕРАЦИЯ-РОССИЯ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АЯ ФЕДЕРАЦИЯ СЕГОДНЯ - 9 АБ ЗП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АЯ ЭКОНОМИКА: ПРОГНОЗЫ И ТЕНДЕНЦИИ – 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АЯ ЮСТИЦИЯ - 6,9 АБ  ЗП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ИЙ АДВОКАТ - 9 ЗП ПЦПИ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БИОТЕРАПЕВТИЧЕСКИЙ ЖУРНАЛ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ВЕСТНИК АКУШЕРА-ГИНЕКОЛОГ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ВЕСТНИК ПЕРИНАТОЛОГИИ И ПЕДИАТРИИ – 2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. ЖУРНАЛ ГАСТРОЭНТЕРОЛОГИИ, ГЕПАТОЛОГИИ, КОЛОПРОКТ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ЖУРНАЛ КОЖНЫХ И ВЕНЕРИЧЕСКИХ БОЛЕЗНЕЙ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ИЙ ЖУРНАЛ МЕНЕДЖМЕНТА - 1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ИСТОРИЧЕСКИЙ ЖУРНАЛ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КАРДИОЛОГИЧЕСКИЙ ЖУРНАЛ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КРИМИНОЛОГИЧЕСКИЙ ВЗГЛЯД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КТО ЕСТЬ КТО - 3,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ИЙ МЕДИЦИНСКИЙ ЖУРНАЛ -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ИЙ НАЛОГОВЫЙ КУРЬЕР -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ОНКОЛОГИЧЕСКИЙ ЖУРНАЛ -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ПЕДИАТРИЧЕСКИЙ ЖУРНАЛ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ПЕЧАТНИК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ПСИХИАТРИЧЕСКИЙ ЖУРНАЛ -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СЕМЕЙНЫЙ ВРАЧ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ИЙ СЛЕДОВАТЕЛЬ – 1,6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ИЙ СТОМАТОЛОГИЧЕСКИЙ ЖУРНАЛ - 2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СУДЬЯ – 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ФИЗИОЛОГИЧЕСКИЙ ЖУРНАЛ ИМ. И.М. СЕЧЕНОВ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ХИМИЧЕСКИЙ ЖУРНАЛ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ИЙ ЭКОНОМИЧЕСКИЙ ЖУРНАЛ – 1,3,4,5,6,8,9 АБ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ОЕ ОБЩЕСТВО КРАСНОГО КРЕСТА - 9 ЗП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РОССИЯ </w:t>
      </w:r>
      <w:r>
        <w:rPr>
          <w:rFonts w:cs="Arial" w:ascii="Arial" w:hAnsi="Arial"/>
          <w:sz w:val="24"/>
          <w:lang w:val="en-US"/>
        </w:rPr>
        <w:t>XXI</w:t>
      </w:r>
      <w:r>
        <w:rPr>
          <w:rFonts w:cs="Arial" w:ascii="Arial" w:hAnsi="Arial"/>
          <w:sz w:val="24"/>
        </w:rPr>
        <w:t xml:space="preserve"> ВЕК – 7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Я И МУСУЛЬМАНСКИЙ МИР – 6,7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Я И СОВРЕМЕННЫЙ МИР – 6,7,9 АБ ЗП      </w:t>
      </w:r>
    </w:p>
    <w:p>
      <w:pPr>
        <w:pStyle w:val="Style16"/>
        <w:rPr/>
      </w:pPr>
      <w:r>
        <w:rPr>
          <w:rFonts w:cs="Arial" w:ascii="Arial" w:hAnsi="Arial"/>
          <w:sz w:val="24"/>
        </w:rPr>
        <w:t>РУССКАЯ ГАЛЕРЕЯ / RUSSIAN GALL</w:t>
      </w:r>
      <w:r>
        <w:rPr>
          <w:rFonts w:cs="Arial" w:ascii="Arial" w:hAnsi="Arial"/>
          <w:sz w:val="24"/>
          <w:lang w:val="en-US"/>
        </w:rPr>
        <w:t>ERY</w:t>
      </w:r>
      <w:r>
        <w:rPr>
          <w:rFonts w:cs="Arial" w:ascii="Arial" w:hAnsi="Arial"/>
          <w:sz w:val="24"/>
        </w:rPr>
        <w:t xml:space="preserve"> –  9 ОИ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ССКАЯ ЛИТЕРАТУРА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ССКАЯ РЕЧЬ – 5,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ССКАЯ СЛОВЕСНОСТЬ – 5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ССКИЙ ДОМ – 3,7,9 ЗП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ССКИЙ ЮВЕЛИР - 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ССКИЙ ЯЗЫК В ШКОЛЕ – 2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ССКИЙ ЯЗЫК И ЛИТЕРАТУРА ДЛЯ ШКОЛЬНИКОВ – 5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ССКОЕ ИСКУССТВО - 1,8,9 О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ЫБНОЕ ХОЗЯЙСТВО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ЫБОЛОВ - 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ЫНОК ЦЕННЫХ БУМАГ – 4,5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</w:t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% ВАННЫЕ -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% ЗАГОРОДНЫЙ ДОМ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% КУХНИ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% ОФИС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Д И ОГОРОД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АД СВОИМИ РУКАМИ – 8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ДОВОДСТВО И ВИHОГРАДАРСТВО - 9 ЗП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SALON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INTERIOR</w:t>
      </w:r>
      <w:r>
        <w:rPr>
          <w:rFonts w:cs="Arial" w:ascii="Arial" w:hAnsi="Arial"/>
          <w:sz w:val="24"/>
        </w:rPr>
        <w:t>/САЛОН-ИНТЕРЬЕР – 3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 – 3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 СЕБЕ МАСТЕР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АНДРА –3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САНИТАРНЫЕ ПРАВИЛА, НОРМЫ И ГИГИЕН. НОРМАТИВЫ (НА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ROM</w:t>
      </w:r>
      <w:r>
        <w:rPr>
          <w:rFonts w:cs="Arial" w:ascii="Arial" w:hAnsi="Arial"/>
          <w:sz w:val="24"/>
        </w:rPr>
        <w:t>)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НИТАРНЫЙ ВРАЧ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НТЕХНИК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ХАР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АХАРНАЯ СВЕКЛА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БОРКА В МАШИНОСТРОЕНИИ, ПРИБОРОСТРОЕНИ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ВАРОЧНОЕ ПРОИЗВОДСТВО - 4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ЕТОТЕХНИКА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ВИНОВОДСТВО - 9 ЗП                              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ВОБОДНАЯ МЫСЛЬ-ХХI - 4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Й БИЗНЕС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ЯЗЬ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ДЕЛАЙ САМ. ИЗДАТЕЛЬСКИЙ ДОМ  "ОГОНЁК" - 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ДЕЛАЙ САМ. ИЗДАТЕЛЬСТВО "ЗНАНИЕ" – 6,9 АБ ЗП ЧЗ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ВЕРО-КАВКАЗСКИЙ ЮРИДИЧЕСКИЙ ВЕСТНИК - 9 ПЦПИ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SEVENTEEN</w:t>
      </w:r>
      <w:r>
        <w:rPr>
          <w:rFonts w:cs="Arial" w:ascii="Arial" w:hAnsi="Arial"/>
          <w:sz w:val="24"/>
        </w:rPr>
        <w:t>-СЕМНАДЦАТЬ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ЙСМОСТОЙКОЕ СТРОИТЕЛЬСТВО. БЕЗОПАСНОСТЬ СООРУЖЕНИЙ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КРЕТАРСКОЕ ДЕЛО – 1,3,4,6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ЛЕКЦИЯ И СЕМЕНОВОДСТВО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ЛЬСКАЯ НОВЬ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ЛЬСКИЕ ЗОРИ – 3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ИЙ МЕХАНИЗАТОР -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Е СТРОИТЕЛЬСТВО -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ХОЗЯЙСТВЕННАЯ БИ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ЛЬСКОХОЗЯЙСТВЕННАЯ ЛИТЕРАТУРА – 9 ИБ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ЛЬСКОХОЗЯЙСТВЕННЫЙ ОПТОВИК - 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МЕЙНАЯ ПСИХОЛОГИЯ И СЕМЕЙНАЯ ТЕРАПИЯ - 5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МЕЙНОЕ И ЖИЛИЩНОЕ ПРАВО - 9 ЗП ПЦП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МЬЯ. ЗЕМЛЯ. УРОЖАЙ – 8,9 КХ ЧЗ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МЬЯ И ШКОЛА - 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НСОР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РТИФИКАЦИЯ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ТИ И СИСТЕМЫ СВЯЗИ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БИРСКИЙ МАТЕМАТИЧЕСКИЙ ЖУРНАЛ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БИРСКИЙ ЭКОЛОГИЧЕСКИЙ ЖУРНАЛ – 6</w:t>
      </w:r>
    </w:p>
    <w:p>
      <w:pPr>
        <w:pStyle w:val="Style16"/>
        <w:rPr/>
      </w:pPr>
      <w:r>
        <w:rPr>
          <w:rFonts w:cs="Arial" w:ascii="Arial" w:hAnsi="Arial"/>
          <w:sz w:val="24"/>
        </w:rPr>
        <w:t>СИЛА И КРАСОТА/</w:t>
      </w:r>
      <w:r>
        <w:rPr>
          <w:rFonts w:cs="Arial" w:ascii="Arial" w:hAnsi="Arial"/>
          <w:sz w:val="24"/>
          <w:lang w:val="en-US"/>
        </w:rPr>
        <w:t>MUSCL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FITNESS</w:t>
      </w:r>
      <w:r>
        <w:rPr>
          <w:rFonts w:cs="Arial" w:ascii="Arial" w:hAnsi="Arial"/>
          <w:sz w:val="24"/>
        </w:rPr>
        <w:t xml:space="preserve"> - 5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СТЕМЫ БЕЗОПАСНОСТ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ОРАЯ МЕДИЦИНСКАЯ ПОМОЩЬ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ЛАВЯНОВЕДЕНИЕ – 6,7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ЛЕДОВАТЕЛЬ -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ЛОВО - 6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УЖБА КАДРОВ И ПЕРСОНАЛ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МЕНА – 3,4,6,8,9 АБ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-ОБЩЕНИЕ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РАНИЕ ЗАКОНОДАТЕЛЬСТВА РФ – 1,2,4,5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РАНИЕ КОДЕКСОВ РФ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РАНИЕ ШЕДЕВРОВ - 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НИК -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НИК БУХГАЛТЕРА В СФЕРЕ ОБРАЗОВАНИЯ И НАУКИ – 1,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НИК БУХГАЛТЕРА СОЦИАЛЬНОЙ СФЕРЫ - 1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РЕМЕННАЯ ДРАМАТУРГИЯ – 1,3,9 О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РЕМЕННАЯ ЕВРОПА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РЕМЕННАЯ ОРТОПЕДИЧЕСКАЯ СТОМАТОЛОГИЯ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РЕМЕННОЕ ПРАВО - 1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РЕМЕННЫЕ И ЭСТРАДНЫЕ ТАНЦЫ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РЕМЕННЫЙ БУХУЧЁТ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РЕМЕННЫЙ ДОМ - 6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КОЛ – 9 АБ </w:t>
      </w:r>
    </w:p>
    <w:p>
      <w:pPr>
        <w:pStyle w:val="Style16"/>
        <w:rPr/>
      </w:pPr>
      <w:r>
        <w:rPr>
          <w:rFonts w:cs="Arial" w:ascii="Arial" w:hAnsi="Arial"/>
          <w:sz w:val="24"/>
        </w:rPr>
        <w:t>СОЛДА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УДАЧИ</w:t>
      </w:r>
      <w:r>
        <w:rPr>
          <w:rFonts w:cs="Arial" w:ascii="Arial" w:hAnsi="Arial"/>
          <w:sz w:val="24"/>
          <w:lang w:val="en-US"/>
        </w:rPr>
        <w:t xml:space="preserve">/SOLDIER OF FORTUNE – 3,8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СОСТОЯНИЕ РОС. И МИРОВ. РЫНКОВ НЕФТИ, ПРОДУКТ. НЕФТЕПЕРЕР., НЕФТЕХИМ. И ХИМ.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ЦИАЛЬНАЯ ЗАЩИТА - 1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ЦИАЛЬНАЯ И КЛИНИЧЕСКАЯ ПСИХИАТРИЯ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ЬНАЯ ПЕДАГОГ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ЬНАЯ РАБОТ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ЦИАЛЬНО-ГУМАНИТАРНЫЕ ЗНАНИЯ - 1,2,6,8,9 АБ ЗП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ЬНОЕ И ПЕНСИОННОЕ ПРАВО - 8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ЬНОЕ ОБЕСПЕЧЕНИЕ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ЦИОКУЛЬТУРНАЯ ДЕЯТЕЛЬНОСТЬ В  БИБЛИОТЕКЕ – 9  ИБО НМО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ЦИОКУЛЬТУРНАЯ ДЕЯТЕЛЬНОСТЬ В СФЕРЕ ДОСУГА - 1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ОЛОГИЧЕСКИЕ ИССЛЕДОВАHИЯ – 1,2,3,4,5,6,8,9 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ОЛОГИЯ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ОЛОГИЯ МЕДИЦИНЫ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ОНИКА, ПСИХОЛОГИЯ И МЕЖЛИЧНОСТНЫЕ ВЗАИМООТНОШЕНИЯ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ЕЦИАЛИСТ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РТ: ЭКОНОМИКА, ПРАВО, УПРАВЛЕНИЕ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ОРТИВНАЯ ЖИЗНЬ РОССИИ – 3,4,5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РАВОЧНИК БУХГАЛТЕРА – 2 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СПРАВОЧНИК ДИРЕКТОРА ТЕАТРА, МУЗЕЯ, БИБЛИОТЕКИ, КОНЦЕРТ. ОРГ. - 1,9 ДИР ЭКОН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ДЛЯ ПОСТУПАЮЩИХ В ВУЗЫ – 1,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ДЛЯ КАДРОВИКА (КОМПЛЕКТ) – 1,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. ИНЖЕНЕРНЫЙ ЖУРНАЛ С ЕЖЕМЕСЯЧНЫМ ПРИЛОЖЕНИЕМ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КАДРОВИКА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ПОЛИКЛИНИЧЕСКОГО ВРАЧ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ПО УПРАВЛЕНИЮ ПЕРСОНАЛОМ + ПРИЛОЖЕ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ПРЕДСЕДАТЕЛЯ ПРОФКОМА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РУКОВОДИТЕЛЯ БЮДЖЕТНОЙ ОРГАНИЗАЦИ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РУКОВОДИТЕЛЯ ОБРАЗОВАТЕЛЬНОГО УЧРЕЖДЕНИЯ - 5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СПРАВОЧНИК РУКОВОДИТЕЛЯ УЧРЕЖДЕНИЯ КУЛЬТУРЫ – 1,2,3,7,9 ДИР ЗАМ ЗП  НМО ЭКОН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РАВОЧНИК СЕКРЕТАРЯ И ОФИС-МЕНЕДЖЕРА – 1,7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РАВОЧНИК СПЕЦИАЛИСТА ПО ОХРАНЕ ТРУДА - 1,4                           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СПРАВОЧНИК ЭКОНОМИСТА+СПЕЦВЫПУСК "СПРАВ. ЭКОНОМ. В ФОРМУЛАХ И ПРИМЕРАХ" – 9 ЗП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СПРОС </w:t>
      </w:r>
      <w:r>
        <w:rPr>
          <w:rFonts w:cs="Arial" w:ascii="Arial" w:hAnsi="Arial"/>
        </w:rPr>
        <w:t xml:space="preserve">(СОВЕТЫ ПОТРЕБИТЕЛЯМ. РЕЙТИНГИ. ОБЗОРЫ. СИТУАЦИИ) – 3,4,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АВНИТЕЛЬНОЕ КОНСТИТУЦИОННОЕ ОБОЗРЕНИЕ – 6,9 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НЕЕ ПРОФЕССИОНАЛЬНОЕ ОБРАЗОВАНИЕ. КОМПЛЕКТ – 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НДАРТЫ И КАЧЕСТВО - 4,6,9 ЧЗ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АНДАРТЫ И МОНИТОРИНГ В ОБРАЗОВАНИИ – 6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STEREO</w:t>
      </w:r>
      <w:r>
        <w:rPr>
          <w:rFonts w:cs="Arial" w:ascii="Arial" w:hAnsi="Arial"/>
          <w:sz w:val="24"/>
        </w:rPr>
        <w:t xml:space="preserve"> &amp; </w:t>
      </w:r>
      <w:r>
        <w:rPr>
          <w:rFonts w:cs="Arial" w:ascii="Arial" w:hAnsi="Arial"/>
          <w:sz w:val="24"/>
          <w:lang w:val="en-US"/>
        </w:rPr>
        <w:t>VIDEO</w:t>
      </w:r>
      <w:r>
        <w:rPr>
          <w:rFonts w:cs="Arial" w:ascii="Arial" w:hAnsi="Arial"/>
          <w:sz w:val="24"/>
        </w:rPr>
        <w:t xml:space="preserve"> – 1,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ИН - 4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АРИННАЯ МУЗЫКА – 1,9 НМ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ЕКЛО И КЕРАМИКА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ОМАТОЛОГ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ОМАТОЛОГИЯ – 2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РАХОВОЕ ДЕЛО – 3,4,8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ХОВОЕ ПРАВО -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РАХОВОЕ РЕВЮ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РОИТЕЛЬНЫЕ И ДОРОЖНЫЕ МАШИНЫ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РОИТЕЛЬHЫЕ МАТЕРИАЛЫ - 4,9 ЗП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СТРОИТЕЛЬНЫЕ МАТЕРИАЛЫ, ОБОРУДОВАНИЕ, ТЕХНОЛОГИИ </w:t>
      </w:r>
      <w:r>
        <w:rPr>
          <w:rFonts w:cs="Arial" w:ascii="Arial" w:hAnsi="Arial"/>
          <w:sz w:val="24"/>
          <w:lang w:val="en-US"/>
        </w:rPr>
        <w:t>XXI</w:t>
      </w:r>
      <w:r>
        <w:rPr>
          <w:rFonts w:cs="Arial" w:ascii="Arial" w:hAnsi="Arial"/>
          <w:sz w:val="24"/>
        </w:rPr>
        <w:t xml:space="preserve"> ВЕКА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РУКТУРЫ ГОСУДАРСТВЕННОЙ ВЛАСТИ. ТЕЛЕФОННЫЙ СПРАВОЧНИК – 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УДЕНЧЕСКИЙ МЕРИДИАН – 3,5,6,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УДЕНЧЕСТВО. ДИАЛОГИ О ВОСПИТАНИИ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ДЕБНО-МЕДИЦИНСКАЯ ЭКСПЕРТИЗА - 2,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ДЬЯ -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ХЕМОТЕХН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ЦЕНАРИИ И РЕПЕРТУАР – 1,3,5,9 О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ША. КАНАДА. ЭКОНОМИКА - ПОЛИТИКА - КУЛЬТУРА - 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</w:t>
      </w:r>
    </w:p>
    <w:p>
      <w:pPr>
        <w:pStyle w:val="Style1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УРЕТ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РА И УПАКОВ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В ПАРК – 3,8,9 ЗП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ВОЕ ЗДОРОВЬЕ – 8,9 АБ ЗП ЧЗ                       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АТР КРУГЛЫЙ ГОД - 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АТРАЛЬHАЯ ЖИЗHЬ – 1,3,8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EN'S – 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КСТИЛЬНАЯ ПРОМЫШЛЕННОСТЬ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КОММУНИКАЦ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ННИС+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ОРЕТИЧЕСКАЯ И МАТЕМАТИЧЕСКАЯ ФИЗИКА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ОРЕТИЧЕСКАЯ И ЭКСПЕРИМЕНТАЛЬНАЯ ХИМ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ОРИЯ ВЕРОЯТНОСТЕЙ И ЕЁ ПРИМЕНЕ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ОРИЯ И ПРАКТИКА ФИЗИЧЕСКОЙ КУЛЬТУРЫ - 1,5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РАПЕВТ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РАПЕВТИЧЕСКИЙ АРХИВ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ПЛОМАССООБМЕН (С УКАЗАТЕЛЯМИ) - 4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ПЛОЭHЕРГЕТИКА -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HИКА В СЕЛЬСКОМ ХОЗЯЙСТВЕ - 9 ЗП</w:t>
      </w:r>
    </w:p>
    <w:p>
      <w:pPr>
        <w:pStyle w:val="Style16"/>
        <w:rPr/>
      </w:pPr>
      <w:r>
        <w:rPr>
          <w:rFonts w:cs="Arial" w:ascii="Arial" w:hAnsi="Arial"/>
          <w:sz w:val="24"/>
        </w:rPr>
        <w:t>ТЕХНИКА В ШОУ-БИЗНЕСЕ/</w:t>
      </w:r>
      <w:r>
        <w:rPr>
          <w:rFonts w:cs="Arial" w:ascii="Arial" w:hAnsi="Arial"/>
          <w:sz w:val="24"/>
          <w:lang w:val="en-US"/>
        </w:rPr>
        <w:t>I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OUT</w:t>
      </w:r>
      <w:r>
        <w:rPr>
          <w:rFonts w:cs="Arial" w:ascii="Arial" w:hAnsi="Arial"/>
          <w:sz w:val="24"/>
        </w:rPr>
        <w:t xml:space="preserve">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ХНИКА КИНО И ТЕЛЕВИДЕНИЯ - 1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КА МОЛОДЕЖИ – 3,4,6,8,9 АБ ЗП ЧЗ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ЧЕСКАЯ КИБЕРНЕТИКА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ЧЕСКАЯ ЭСТЕТИКА И ПРОМЫШЛЕННЫЙ ДИЗАЙН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ЧЕСКИЕ УСЛОВИЯ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ОЛОГИИ И СРЕДСТВА СВЯЗИ. КОМПЛЕКТ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ОЛОГИЯ МАШИНОСТРОЕНИЯ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ОЛОГИЯ МЕТАЛЛОВ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ХООКЕАНСКАЯ ГЕ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КСИЛОГИЧЕСКИЙ ВЕСТНИК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П МАЛЫШ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РГОВЛЯ: КОНСУЛЬТАЦИИ, НОРМАТИВЫ И СПРАВКИ ДЛЯ РУКОВОДИТЕЛЯ - 1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TOT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DVD</w:t>
      </w:r>
      <w:r>
        <w:rPr>
          <w:rFonts w:cs="Arial" w:ascii="Arial" w:hAnsi="Arial"/>
          <w:sz w:val="24"/>
        </w:rPr>
        <w:t xml:space="preserve"> + </w:t>
      </w:r>
      <w:r>
        <w:rPr>
          <w:rFonts w:cs="Arial" w:ascii="Arial" w:hAnsi="Arial"/>
          <w:sz w:val="24"/>
          <w:lang w:val="en-US"/>
        </w:rPr>
        <w:t>DVD</w:t>
      </w:r>
      <w:r>
        <w:rPr>
          <w:rFonts w:cs="Arial" w:ascii="Arial" w:hAnsi="Arial"/>
          <w:sz w:val="24"/>
        </w:rPr>
        <w:t xml:space="preserve">-диск – 3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АДИЦИОННАЯ КУЛЬТУРА - 1,6,7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КТОРЫ И СЕЛЬСКОХОЗЯЙСТВЕННЫЕ МАШИНЫ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: НАУКА, ТЕХНИКА, УПРАВЛЕНИ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АНСПОРТНОЕ ПРАВО – 4,9 ПЦП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НОЕ СТРОИТЕЛЬСТВО -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УД ЗА РУБЕЖОМ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УДОВОЕ ПРАВО ("ТП") – 1,6,9 ЗП ПЦПИ ЭКОН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УДОВОЕ ПРАВО РФ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УДОВЫЕ СПОР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УРИЗМ: ПРАВО И ЭКОНОМИКА - 5,9 ПЦП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РИЗМ: ПРАКТИКА, ПРОБЛЕМЫ, ПЕРСПЕКТИВЫ – 1,5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РИСТИЧЕСКИЙ БИЗНЕС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У</w:t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 КНИЖНОЙ ПОЛКИ: ЖУРНАЛ ДЛЯ БИБЛИОТЕК – 3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ГОЛОВНОЕ ПРАВО - 1,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ГОЛОВНОЕ СУДОПРОИЗВОДСТВО –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ГОЛОВНЫЙ ПРОЦЕСС - 9 ПЦПИ 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УКАЗАТЕЛИ ДЕЙСТВ. СТРОИТ. НОРМ, ПРАВИЛ, СТАНДАРТОВ, ФЕД. И ВЕДОМСТВ. ДОК. - 1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КРАИНСКИЙ ХИМИЧЕСКИЙ ЖУРНАЛ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ЛЬТРАЗВУКОВАЯ И ФУНКЦИОНАЛЬНАЯ ДИАГНОСТИКА – 2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НИВЕРСИТЕТСКАЯ КНИГА – 1,2,4,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ДОШКОЛЬНЫМ ОБРАЗОВАТЕЛЬНЫМ УЧРЕЖДЕНИЕМ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КАЧЕСТВОМ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КАЧЕСТВОМ В НЕФТЕГАЗОВОМ КОМПЛЕКС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ПРАВЛЕНИЕ КОМПАНИЕЙ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ПРАВЛЕНИЕ ПЕРСОНАЛОМ ("УП") – 1,3,4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ПРАВЛЕНИЕ РИСКОМ – 6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СОБСТВЕННОСТЬЮ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РОЛОГИЯ – 2</w:t>
      </w:r>
    </w:p>
    <w:p>
      <w:pPr>
        <w:pStyle w:val="Style16"/>
        <w:rPr/>
      </w:pPr>
      <w:r>
        <w:rPr>
          <w:rFonts w:cs="Arial" w:ascii="Arial" w:hAnsi="Arial"/>
          <w:sz w:val="24"/>
        </w:rPr>
        <w:t>УСПЕХИ ГЕРОНТОЛОГИИ/</w:t>
      </w:r>
      <w:r>
        <w:rPr>
          <w:rFonts w:cs="Arial" w:ascii="Arial" w:hAnsi="Arial"/>
          <w:sz w:val="24"/>
          <w:lang w:val="en-US"/>
        </w:rPr>
        <w:t>ADVANC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I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GERONTOLOGY</w:t>
      </w:r>
      <w:r>
        <w:rPr>
          <w:rFonts w:cs="Arial" w:ascii="Arial" w:hAnsi="Arial"/>
          <w:sz w:val="24"/>
        </w:rPr>
        <w:t xml:space="preserve">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ПЕХИ МАТЕМАТИЧЕСКИХ НАУК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ПЕХИ СОВРЕМЕННОЙ БИОЛОГИИ – 2,6,9 ЗП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УСПЕХИ СОВРЕМЕННОЙ РАДИОЭЛЕКТРОНИКИ/ЗАРУБЕЖНАЯ РАДИОЭЛЕКТРОНИКА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СПЕХИ ФИЗИОЛОГИЧЕСКИХ НАУК - 2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ПЕХИ ФИЗИЧЕСКИХ НАУК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СПЕХИ ХИМИИ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ЕНЫЙ СОВЕТ - 1,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ЁТ В СФЕРЕ ОБРАЗОВАНИЯ – 1,2,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Ф</w:t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Н-КЛУБ – 3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РМАТЕК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ЕДЕРАЛИЗМ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ЕДЕРАЛЬНАЯ И РЕГИОНАЛЬНАЯ ВЛАСТЬ РОССИИ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ЕДЕРАЛЬНЫЕ И РЕГИОНАЛЬНЫЕ ПРОГРАММЫ. ИНФОРМ. СБ. ВИНИТИ – 9 НМ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КА В ШКОЛЕ - 5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КА ЗЕМЛ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КА И ТЕХНИКА ПОЛУПРОВОДНИКОВ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КА И ХИМИЯ СТЕКЛ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КА НИЗКИХ ТЕМПЕРАТУР НА РУС., УКРАИН. И АНГЛ. ЯЗЫК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КА ПЛАЗМ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КА. РЖ (С УКАЗАТЕЛЯМИ)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КА ТВЁРДОГО ТЕЛА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ОЛОГИЯ РАСТЕНИЙ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ОЛОГИЯ ЧЕЛОВЕКА – 2,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ОТЕРАПЕВТ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ОТЕРАПИЯ, БАЛЬНОЛОГИЯ И РЕАБИЛИТАЦ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ЧЕСКАЯ КУЛЬТУРА В ШКОЛЕ - 5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ЗИЧЕСКАЯ КУЛЬТУРА: ВОСПИТАНИЕ, ОБРАЗОВАНИЕ, ТРЕНИРОВКА - 5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ЧЕСКОЕ ОБРАЗОВАНИЕ В ВУЗАХ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КУЛЬТУРА В ПРОФИЛАКТИКЕ, ЛЕЧЕНИИ И РЕАБИЛИТАЦИИ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КУЛЬТУРА И СПОРТ – 1,3,5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ЛАТЕЛИЯ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ЛОЛОГИЧЕСКИЕ НАУКИ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ЛОСОФИЯ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ЛОСОФИЯ И СОЦИОЛОГИЯ – 1,4,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ЛОСОФИЯ И СОЦИОЛОГИЯ. БИБЛИОГРАФИЧЕСКАЯ ИНФОРМАЦИЯ - 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ЛОСОФИЯ НАУКИ – 1,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ЛОСОФИЯ ХОЗЯЙСТВА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ЛОСОФСКИЕ НАУКИ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ЛЬМ – 3,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 – 2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ОЕ ПРАВО - 1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НАНСОВЫЕ И БУХГАЛТЕРСКИЕ КОНСУЛЬТАЦИИ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ЫЙ БИЗНЕС - 4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ЫЙ ВЕСТНИК: ФИНАНСЫ, НАЛОГИ, СТРАХОВАНИЕ, БУХУЧЁТ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ЫЙ МЕНЕДЖМЕНТ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НАНСЫ  – 3,6,8,9 АБ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НАНСЫ ДЛЯ ПРЕДПРИЯТИЙ И ОРГАНИЗАЦИЙ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НАНСЫ И КРЕДИТ - 4,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ОМА. ПРАВОСЛАВНЫЙ ЖУРНАЛ ДЛЯ СОМНЕВАЮЩИХСЯ – 7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ОРМУЛА ЗДОРОВЬЯ – 3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ОРТЕПИАНО - 9 НМ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 &amp; VIDEO - 1,8,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ТОМАГАЗИН – 1,6</w:t>
      </w:r>
    </w:p>
    <w:p>
      <w:pPr>
        <w:pStyle w:val="Style16"/>
        <w:rPr/>
      </w:pPr>
      <w:r>
        <w:rPr>
          <w:rFonts w:cs="Arial" w:ascii="Arial" w:hAnsi="Arial"/>
          <w:sz w:val="24"/>
        </w:rPr>
        <w:t>ФУЗЗ/</w:t>
      </w:r>
      <w:r>
        <w:rPr>
          <w:rFonts w:cs="Arial" w:ascii="Arial" w:hAnsi="Arial"/>
          <w:sz w:val="24"/>
          <w:lang w:val="en-US"/>
        </w:rPr>
        <w:t>FUZZ</w:t>
      </w:r>
      <w:r>
        <w:rPr>
          <w:rFonts w:cs="Arial" w:ascii="Arial" w:hAnsi="Arial"/>
          <w:sz w:val="24"/>
        </w:rPr>
        <w:t xml:space="preserve">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УНКЦИОНАЛЬНЫЙ АНАЛИЗ И ЕГО ПРИЛОЖЕНИЯ –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</w:rPr>
        <w:t>Х</w:t>
      </w:r>
    </w:p>
    <w:p>
      <w:pPr>
        <w:pStyle w:val="Style16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 xml:space="preserve">HARD &amp; SOFT+ CD. </w:t>
      </w:r>
      <w:r>
        <w:rPr>
          <w:rFonts w:cs="Arial" w:ascii="Arial" w:hAnsi="Arial"/>
          <w:sz w:val="24"/>
        </w:rPr>
        <w:t>КОМПЛЕКТ</w:t>
      </w:r>
      <w:r>
        <w:rPr>
          <w:rFonts w:cs="Arial" w:ascii="Arial" w:hAnsi="Arial"/>
          <w:sz w:val="24"/>
          <w:lang w:val="en-US"/>
        </w:rPr>
        <w:t xml:space="preserve"> - 4</w:t>
      </w:r>
    </w:p>
    <w:p>
      <w:pPr>
        <w:pStyle w:val="Style16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I HOME (TOP HOUSE) – 9 </w:t>
      </w:r>
      <w:r>
        <w:rPr>
          <w:rFonts w:cs="Arial" w:ascii="Arial" w:hAnsi="Arial"/>
          <w:sz w:val="24"/>
        </w:rPr>
        <w:t>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МИКО-ФАРМАЦЕВТИЧЕСКИЙ ЖУРНАЛ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МИЧЕСКАЯ ПРОМЫШЛЕННОСТЬ Г. САНКТ-ПЕТЕРБУРГ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ИМИЧЕСКАЯ ПРОМЫШЛЕHHОСТЬ СЕГОДНЯ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МИЧЕСКАЯ ТЕХНОЛОГИЯ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МИЧЕСКОЕ И НЕФТЕГАЗОВОЕ МАШИНОСТРОЕНИ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МИЯ В РОССИ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ИМИЯ В ШКОЛЕ – 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ИМИЯ И ЖИЗНЬ XXI ВЕК – 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МИЯ И ТЕХНОЛОГИЯ ТОПЛИВ И МАСЕЛ -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МИЯ. РЖ (С ПОЛУГОДОВЫМИ УКАЗАТЕЛЯМИ)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РУРГИЯ. ЖУРНАЛ ИМ. Н.И. ПИРОГОВ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ИРУРГ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ИРУРГИЯ. ЖУРНАЛ ИМЕНИ Н.И. ПИРОГОВА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ЛЕБОПЕЧЕНИЕ РОССИИ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ЛЕБОПРОДУКТЫ –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ОЗЯЙСТВО И ПРАВО – 1,2,3,5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ОЗЯЙСТВО И ПРАВО С ПРИЛОЖЕНИЕМ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ОЛОДИЛЬНАЯ ТЕХНИКА -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ЛОДИЛЬНЫЙ БИЗНЕС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РАНЕНИЕ И ПЕРЕРАБОТКА СЕЛЬХОЗСЫРЬЯ -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УДОЖЕСТВЕННАЯ ГАЛЕРЕЯ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УДОЖЕСТВЕННЫЙ СОВЕТ – 1,6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Ц</w:t>
      </w:r>
    </w:p>
    <w:p>
      <w:pPr>
        <w:pStyle w:val="Style1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ВЕТНИКИ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ВЕТОВОДСТВО – 3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ЦЕЛЕБНИК – 3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ИТОКИНЫ И ВОСПАЛЕНИЕ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ИТОЛОГИЯ – 2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Ч</w:t>
      </w:r>
    </w:p>
    <w:p>
      <w:pPr>
        <w:pStyle w:val="Style1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ЕЛОВЕК – 1,2,6,8,9 ЗП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ЕЛОВЕК И ЗАКОН – 8,9 АБ ЗП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ЕЛОВЕК И ТРУД – 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М РАЗВЛЕЧЬ ГОСТЕЙ – 3,4,5,8</w:t>
      </w:r>
    </w:p>
    <w:p>
      <w:pPr>
        <w:pStyle w:val="Style16"/>
        <w:rPr/>
      </w:pPr>
      <w:r>
        <w:rPr>
          <w:rFonts w:cs="Arial" w:ascii="Arial" w:hAnsi="Arial"/>
          <w:sz w:val="24"/>
        </w:rPr>
        <w:t>ЧИП(</w:t>
      </w:r>
      <w:r>
        <w:rPr>
          <w:rFonts w:cs="Arial" w:ascii="Arial" w:hAnsi="Arial"/>
          <w:sz w:val="24"/>
          <w:lang w:val="en-US"/>
        </w:rPr>
        <w:t>CHIP</w:t>
      </w:r>
      <w:r>
        <w:rPr>
          <w:rFonts w:cs="Arial" w:ascii="Arial" w:hAnsi="Arial"/>
          <w:sz w:val="24"/>
        </w:rPr>
        <w:t>) – 3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CHIP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NEWS</w:t>
      </w:r>
      <w:r>
        <w:rPr>
          <w:rFonts w:cs="Arial" w:ascii="Arial" w:hAnsi="Arial"/>
          <w:sz w:val="24"/>
        </w:rPr>
        <w:t xml:space="preserve">/ИНЖЕНЕРНАЯ МИКРОЭЛЕКТРОНИКА - 4,6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"ЧЕРНЫЕ ДЫРЫ" В РОССИЙСКОМ ЗАКОНОДАТЕЛЬСТВЕ НА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ROM</w:t>
      </w:r>
      <w:r>
        <w:rPr>
          <w:rFonts w:cs="Arial" w:ascii="Arial" w:hAnsi="Arial"/>
          <w:sz w:val="24"/>
        </w:rPr>
        <w:t xml:space="preserve"> – 9 ПЦПИ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"ЧЁРНЫЕ ДЫРЫ" </w:t>
      </w:r>
      <w:r>
        <w:rPr>
          <w:rFonts w:cs="Arial" w:ascii="Arial" w:hAnsi="Arial"/>
        </w:rPr>
        <w:t>В РОССИЙСКОМ ЗАКОНОДАТЕЛЬСТВЕ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ЮРИДИЧЕСКИЙ ЖУРНАЛ -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ТАЕМ, УЧИМСЯ, ИГРАЕМ – 1,3,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НОВОГО В НАУКЕ И ТЕХНИКЕ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ТО ЧИТАТЬ? – 3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УДЕСА И ПРИКЛЮЧЕНИЯ  – 3,4,8,9 АБ ЗП</w:t>
      </w:r>
    </w:p>
    <w:p>
      <w:pPr>
        <w:pStyle w:val="Style16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Ш</w:t>
      </w:r>
    </w:p>
    <w:p>
      <w:pPr>
        <w:pStyle w:val="Style1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4-ШАХМАТНОЕ ОБОЗРЕНИЕ – 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ШВЕЙHАЯ ПРОМЫШЛЕHHОСТЬ – 9 ЗП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SHAPE</w:t>
      </w:r>
      <w:r>
        <w:rPr>
          <w:rFonts w:cs="Arial" w:ascii="Arial" w:hAnsi="Arial"/>
          <w:sz w:val="24"/>
        </w:rPr>
        <w:t>/ШЕЙП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КОЛА ЗДОРОВЬ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КОЛА И ПРОИЗВОДСТВО –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КОЛЬНАЯ БИБЛИОТЕКА – 1,3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КОЛЬНЫЕ ТЕХНОЛОГ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ШТУЧКА – 3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Э</w:t>
      </w:r>
    </w:p>
    <w:p>
      <w:pPr>
        <w:pStyle w:val="Style1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 – 3,4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ЛОГИЧЕСКИЕ СИСТЕМЫ И ПРИБОРЫ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ЛОГИЧЕСКОЕ ПРАВО – 1,4,6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ЛОГИЯ - 2,5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ЛОГИЯ  И ЖИЗНЬ - 1,2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ЛОГИЯ И ПРОМЫШЛЕННОСТЬ РОССИИ -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ЛОГИЯ ПРОМЫШЛЕННОГО ПРОИЗВОДСТВ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HОМИКА. БИБЛИОГР. УКАЗАТЕЛЬ - 1,4,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КА В ШКОЛЕ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КА ЗДРАВООХРАНЕНИЯ – 1,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КА И МАТЕМАТИЧЕСКИЕ МЕТОДЫ – 1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КА ОТРАСЛЕЙ ПИЩЕВОЙ И ЛЕГКОЙ ПРОМЫШЛЕННОСТ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КА ПРИРОДОПОЛЬЗОВАНИЯ. ОИ. ВИНИТИ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КА ПРОМЫШЛЕННОСТИ (С УКАЗАТЕЛЯМИ)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КА СЕЛЬСКОГО ХОЗЯЙСТВА РОССИ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КА С.-Х. И ПЕРЕРАБ. ПРЕДПРИЯТИЙ – 9 ЗП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КА СТРОИТЕЛЬСТВА -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КО-ПРАВОВОЙ БЮЛЛЕТЕНЬ – 6,7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СТ - 4,6,8,9 АБ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ЧЕСКАЯ НАУКА СОВРЕМЕННОЙ РОССИИ. ИНФОРМ. СБ. ВИНИТИ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ЧЕСКИЕ СТРАТЕГ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ЧЕСКИЙ АНАЛИЗ: ТЕОРИЯ И ПРАКТИК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ЧЕСКИЙ ВЕСТНИК ФАРМАЦИИ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ЧЕСКИЙ ЖУРНАЛ ВЫСШЕЙ ШКОЛЫ ЭКОНОМИКИ – 6  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ЧЕСКОЕ РАЗВИТИЕ РОССИИ - 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С – 2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ТЕХНОЛОГИИ И РУСУРСОСБЕРЕЖЕНИ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СПЕРИМЕНТАЛЬНАЯ И КЛИНИЧЕСКАЯ ДЕРМАТОКОСМЕТ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СПЕРИМЕНТАЛЬНАЯ И КЛИНИЧЕСКАЯ ФАРМАК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СПЕРТ –3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ЛЕКТРИКА - 4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КТРИЧЕСКИЕ СТАHЦИИ –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КТРИЧЕСТВО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КТРОМАГНИТНЫЕ ВОЛНЫ И ЭЛЕКТРОННЫЕ СИСТЕМ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КТРОНИКА: НАУКА, ТЕХНОЛОГИЯ, БИЗНЕС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ЛЕКТРОНИКА. РЖ – 6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ЛЕКТРОСВЯЗЬ – 6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ЛЕКТРОТЕХHИКА –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КТРОТЕХНИКА (С УКАЗАТЕЛЯМИ)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ЛЕКТРОХИМИЯ – 4,6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ELLE</w:t>
      </w:r>
      <w:r>
        <w:rPr>
          <w:rFonts w:cs="Arial" w:ascii="Arial" w:hAnsi="Arial"/>
          <w:sz w:val="24"/>
        </w:rPr>
        <w:t xml:space="preserve">/ЭЛЬ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LE ДЕКОР/ЭЛЬ ДЕКОР – 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НДОСКОПИЧЕСКАЯ ХИРУРГИЯ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НЕРГЕТИК –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НЕРГЕТИКА (С УКАЗАТЕЛЯМИ)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НЕРГЕТИКА ЗА РУБЕЖОМ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НЕРГЕТИЧЕСКОЕ ПРАВО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НЕРГИЯ: ЭКОНОМИКА, ТЕХНИКА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НЕРГОСБЕРЕЖЕНИ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НЕРГОСБЕРЕЖЕНИЕ И ВОДОПОДГОТОВ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НТОМОЛОГИЧЕСКОЕ ОБОЗРЕНИЕ – 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НЦИКЛОПЕДИЯ РЫНКА. ПРОИЗВОДИТЕЛИ. ПОСТАВЩИКИ. РОССИЯ – 8,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ПИДЕМИОЛОГИЯ И ИНФЕКЦИОННЫЕ БОЛЕЗН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СТЕТИЧЕСКАЯ МЕДИЦИН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НОГРАФИЧЕСКОЕ ОБОЗРЕНИЕ – 1,6,7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ТНОСФЕРА – 3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ХО ПЛАHЕТЫ – 1,3,6,8,9 АБ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Ю</w:t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ВЕЛИРНЫЙ МИР - 9 ОИ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НОСТЬ - 6,8,9 АБ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НОШЕСКИЕ БИБЛИОТЕКИ РОССИИ. ИНФОРМАЦИОННЫЙ ВЕСТНИК – 3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НЫЙ КРАЕВЕД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НЫЙ НАТУРАЛИСТ – 3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НЫЙ ТЕХНИК – 9 ЗП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НЫЙ ХУДОЖНИК – 1,3,6,8,9 ОИ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РИДИЧЕСКИЙ ВЕСТНИК РГЭУ -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РИДИЧЕСКИЙ КОНСУЛЬТАНТ – 9 ЗП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РИДИЧЕСКИЙ МИР – 6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РИДИЧЕСКОЕ ОБРАЗОВАНИЕ И НАУКА – 6,9 ПЦП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РИСТ – 3,6,9 ПЦПИ </w:t>
      </w:r>
    </w:p>
    <w:p>
      <w:pPr>
        <w:pStyle w:val="Style16"/>
        <w:rPr/>
      </w:pPr>
      <w:r>
        <w:rPr>
          <w:rFonts w:cs="Arial" w:ascii="Arial" w:hAnsi="Arial"/>
          <w:sz w:val="24"/>
        </w:rPr>
        <w:t>ЮРИСТ-МЕЖДУНАРОДНИК/</w:t>
      </w:r>
      <w:r>
        <w:rPr>
          <w:rFonts w:cs="Arial" w:ascii="Arial" w:hAnsi="Arial"/>
          <w:sz w:val="24"/>
          <w:lang w:val="en-US"/>
        </w:rPr>
        <w:t>INTERNATIO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LAWYER</w:t>
      </w:r>
      <w:r>
        <w:rPr>
          <w:rFonts w:cs="Arial" w:ascii="Arial" w:hAnsi="Arial"/>
          <w:sz w:val="24"/>
        </w:rPr>
        <w:t xml:space="preserve"> –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РИСТ СПЕШИТ НА ПОМОЩЬ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Я</w:t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ВХОЖУ В МИР ИСКУССТВ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ДЕРНАЯ ФИЗИКА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ЗЫКОЗHАHИЕ. БИБЛИОГРАФИЧЕСКАЯ ИНФОРМАЦИЯ – 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лфавитный список зарубежных изданий</w:t>
      </w:r>
    </w:p>
    <w:p>
      <w:pPr>
        <w:pStyle w:val="Style1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/>
      </w:pPr>
      <w:r>
        <w:rPr>
          <w:rFonts w:cs="Arial" w:ascii="Arial" w:hAnsi="Arial"/>
          <w:sz w:val="28"/>
          <w:szCs w:val="28"/>
        </w:rPr>
        <w:t xml:space="preserve">ARCHITECTURAL </w:t>
      </w:r>
      <w:r>
        <w:rPr>
          <w:rFonts w:cs="Arial" w:ascii="Arial" w:hAnsi="Arial"/>
          <w:sz w:val="28"/>
          <w:szCs w:val="28"/>
          <w:lang w:val="en-US"/>
        </w:rPr>
        <w:t>RECORD</w:t>
      </w:r>
      <w:r>
        <w:rPr>
          <w:rFonts w:cs="Arial" w:ascii="Arial" w:hAnsi="Arial"/>
          <w:sz w:val="28"/>
          <w:szCs w:val="28"/>
        </w:rPr>
        <w:t xml:space="preserve"> на английском языке – 9 ИО           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PITAL на немецком языке – 9 ИО                      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UNTRY HOME INTERIORS на английском языке – 9 ИО       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R SPIEGEL на немецком языке – 9 ИО                  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NGLISH TODAY на английском языке – 9 ИО                </w:t>
      </w:r>
    </w:p>
    <w:p>
      <w:pPr>
        <w:pStyle w:val="Style16"/>
        <w:rPr/>
      </w:pPr>
      <w:r>
        <w:rPr>
          <w:rFonts w:cs="Arial" w:ascii="Arial" w:hAnsi="Arial"/>
          <w:sz w:val="28"/>
          <w:szCs w:val="28"/>
          <w:lang w:val="en-US"/>
        </w:rPr>
        <w:t xml:space="preserve">ENGLISN LANGYAGE AND LINGUIS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английском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языке</w:t>
      </w:r>
      <w:r>
        <w:rPr>
          <w:rFonts w:cs="Arial" w:ascii="Arial" w:hAnsi="Arial"/>
          <w:sz w:val="28"/>
          <w:szCs w:val="28"/>
          <w:lang w:val="en-US"/>
        </w:rPr>
        <w:t xml:space="preserve"> – 9 </w:t>
      </w:r>
      <w:r>
        <w:rPr>
          <w:rFonts w:cs="Arial" w:ascii="Arial" w:hAnsi="Arial"/>
          <w:sz w:val="28"/>
          <w:szCs w:val="28"/>
        </w:rPr>
        <w:t>ИО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OCUS на немецком языке – 9 ИО                       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ORBES на английском языке – 9 ИО                     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EO на немецком языке – 9 ИО                         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LAMOUR на английском языке – 9 ИО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OLLING STONE на английском языке – 6,9 ИО               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CIENCE ET VIE на французском языке – 9 ИО                      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ECONOMIST на английском языке – 9 ИО                 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IME INTERNATIONAL на английском языке – 9 ИО           </w:t>
      </w:r>
    </w:p>
    <w:p>
      <w:pPr>
        <w:pStyle w:val="Style16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headerReference w:type="first" r:id="rId13"/>
      <w:type w:val="nextPage"/>
      <w:pgSz w:w="11906" w:h="16838"/>
      <w:pgMar w:left="1440" w:right="864" w:gutter="0" w:header="72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44:00Z</dcterms:created>
  <dc:creator>Alexandre Katalov</dc:creator>
  <dc:description/>
  <cp:keywords/>
  <dc:language>en-US</dc:language>
  <cp:lastModifiedBy>ZamDir</cp:lastModifiedBy>
  <cp:lastPrinted>2006-03-28T11:46:00Z</cp:lastPrinted>
  <dcterms:modified xsi:type="dcterms:W3CDTF">2007-04-25T11:14:00Z</dcterms:modified>
  <cp:revision>152</cp:revision>
  <dc:subject/>
  <dc:title>Cписок литературы</dc:title>
</cp:coreProperties>
</file>